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S$$$$$s. $$$$$      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$$$$� ^�$$$ $$$$$    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:: $$$$$Ss.   . $$$$$Ss. $$$$$      . 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$$    sS$ $$$$$    $$$$$    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:: �$$$$ssS$$$ $$$$$ ::: �$$$$ssS$$$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================ $$$�^ 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of course you saw X!PARSER, which is a pcboard lik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that enables multi-char commands... this one is the on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unning for a long time now, and i just wanna release 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15-releases-on-the-1st-of-July goal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board 2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EX and INI file in your PEX dir and the CFG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system path. Now edit the INI file and 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FG fil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&lt;original proboard hot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evel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 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   &lt;original proboard hot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  &lt;level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&lt;original proboard hot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evel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your menu sh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un rumour pex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u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est of commands (with the hot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en you type 'ONE' in the parser, '^' is stuffed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'^' is executed. Owyeah, stuffing doesn't seem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mpt is something else like ';' so edit your menu'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CTRL-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x must go to all the guys out there crashing their pc's wit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se doors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yeah, you can contact me for bugreports, suggestion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th tell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      : DEADLiNE@swu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   : EXCESSiVE FORC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1: +31-497-572146 [33k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2: +31-497-577XXX [28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fc!info.exe probably got stripped by some dumb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z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is that a wabbit ovew thewe?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