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O R D   P R E F E C T ' S   L O G O F F   M A T R I X   V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on : 10.05.1995        Released on : 10.05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z software is not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z programm. If ur hard-disk is toasted after using thiz PPE, it's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, not m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may use thiz programm and give it away as long as u didn't want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(No one would pay money for thiz crap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are a SyZo and work at the german Telekom, don't use thiz program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ive thiz programm away, pleeze let all dox in da archive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/l it woul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D PREFECT'S LOGOFF MATRIX is a high-configurable LogOff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Board. It includes PPE execution just before LogOff, messages to Sy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.SyZo, definable BBS-Advertisements, message to nex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is quite easy. Just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reate an directory (e.g. D:\PCB\PPE\LOM) and unzip the archive in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eck if all files are included in thiz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Size           Checksum 1        Checksu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.PPE       28,879            CC64               17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708             N/A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.DOC       10,942             N/A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M.CFG        1,855             N/A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AD         320             N/A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2LOW.ERR       97             N/A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the SEC2LOW.ERR, BOARD.AD, LOM.CFG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included, but then u have to create them by ur ow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 can create a new LOM.CFG if ur one is missing by jus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LOM.PPE. A LOM.CFG will created in the PPE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M.PPE doesn't exist, just call my board and d/l da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oad ur PCBSETUP.EXE and press 'B' twice. Now edit ur CMD.LS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G                0        0        0 D:\PCB\PPE\LOM\LOM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:40:11 ��� 09.06.95 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ave diz crap and edit ur LOM.CFG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Put here the SysOp name to which the message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ff Menu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Put here the Co.SysOp name to which the message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Off menu should go. It's hardly recommend that 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z field ! If u haven't a Co.SyZo, put ur name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Shall the LOM display a file right before HangU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Which file to display (e.g. LATER.PCB) at LogOff if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How many to PPEs to execute (before LogOff an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chosen to LogOff) ?? max. 3 - Put a 0 for N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: First PPE to execute if Line 5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: Second PPE to execute if Line 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: Third PPE to execute if Line 5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: Would u like to display a free definabl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 Mainmenu (Y/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0 : Enter here the text to display if Line 9 = Y .. 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Colorkodez, of coze. The text will be shown at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 (I think =) ) and the end-line will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ne 22. Hmm .... Just check it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1 : How many BBS Ads to display ?? (MAX. 6, 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selects SHOW BBS-ADVERTS u can show hi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s from wellknow boards. The SysOps of the boar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upload an .PCB or .ANS of there BBS and 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there ads via 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2 : 1. BBS ad to show if Line 1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y BBS i display the file BOARD.AD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3 : 2. BBS ad to show if Line 1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4 : 3. BBS ad to show if Line 1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5 : 4. BBS ad to show if Line 11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6 : 5. BBS ad to show if Line 1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7 : 6. BBS ad to show if Line 11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8 : Path and Filename to store Message-to-next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 display das message via the LOM, the L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9 : Path to store Message-to-next-caller without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0 : Would u like to display the Message-to-next-cal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of LOM (Y/N) ?? U need no other PP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it'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1 : Display a "FORMAT C:" Prompt (Y/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2 : Display "FORMAT C:" Prompt before or after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efined in LINE 4 (B/A)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C: - PROMPT NOT IMPLENTED Y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3 : Here u can define a security which is need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-to-next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4 : File to display if Security is too low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a next caller (if included SEC2LOW.ERR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5 : Your registration numba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can get ur serial numba from me for free, later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ave thiz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dit da Display files u've defined to fit ur need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Hmm .. I think that's all folks, just tes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wanna register thiz programm, u have to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 can decompile thiz shit (i give no warranties if UR de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ile it!) and hack my serial-numb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understand that if u live in a foreign country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my board in German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 can call my board THE SEVEN GATES at +49-5254-958024 (German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a new-user or use "GAST" with da password "G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 can choose at da main-menu "REG" and u will get ur serial 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ee about 30 seconds la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at the moment there are two good decompilers for PPEs av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may decompile my PPE (if u think it's fun, why not!)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if thiz PPE will kill ur Users after d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wanna have the sources, call my board, and we can talk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it's a bug, but i haven't really tested it 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If u are runnin' a multiple-node system, please tell me, if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z ... Bugs ?? This programm has no bugs =) (GR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any bug that causes ur system to crash, if 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l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i will implent in future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"FORMAT C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PP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ll me what 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re to get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can get da newest versions of my PPEs at da following ESCAPE dist.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        Country:       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of Rape and Honey     Germany       +49-6190-93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49-6190-7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Image               Germany       +49-8039-4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out                    Germany       +49-6119-54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obars Hideout           Holland       +32-16-50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Waterz                Belgium       +31-50-34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Gates            Germany       +49-5254-95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is, of course, to contact my at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GATES (ESCAPE/PARANOiA d-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u WILL get da NEWEST versions ... And if i'm in, mayb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ice cha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ys 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nail mail :   Bjoern B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075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wanna get discs or such, please include some mon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 just wanna send me a nice letter, thx .. I'll write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 can contact me via voice-phone : +49-5254-958021 (ask for Bjo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z PPE was some hours of work. It is my first PPE i've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 like it, pleeze call my board and regist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m ... And a big sorry for my stupid english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reet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etter for u to stop reading he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RMAN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Z/LqD     (Ich habe jetzt doch meine eigene Keyroutine gen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pela/ESC (ESCAPE will rule in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/ESC  (Tja, immer in beiden Nodes die Confs. update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 Reaper (Jop, ich will nen Gabba Traxx (viel spass beim ASM cod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wn       (Yeah ... Let`s drive Sh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hy      (Someone wants to f**k u in the a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Kovacik  (Nice chat at Salt Ai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(Jeppa... einfach n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NOiA    (Gut, bin ich ja endlich dist-site gewo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iD      (Nothing to say to this wet guyz (Keep on coding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mel      (Ey, Alder, das Board war kapu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/NSG     (Yes, Pyramids macht suecht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Guyz    (Wo bleibt meine Info-Broschuer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       (Ihr wolltet mir ja keine Broschuere schicken, ba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KOM     (Ohj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(Beschissener Customer-Support, OS/2 stuertzt immer bei mir a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BIS       (Euer Mann vonner TV-Werbung ist echt &lt;*CENSORED*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ph R.    (PC-Board rulez. Und davon gibbets *AUCH* T-Shi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 H.    (Buy a Computer and GET A LIFE,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lass    (Silly Guyz, just kids ... hmm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