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z fuckin' ppe installation is so easy that doesn't need to be expl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KPCBTXT from ur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your PCBTEXT path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entry numbr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thiz shitty text with "!X:\PPEDIR\WGNFORCE.PPE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DIR is AnSi FoRCeR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he _ at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**** MODIFY THE WGNFORCE.CF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sy ah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/eHw! [ExTrEmElY HoT WaReZ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