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NEW FILES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very easy in installation and very convi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anning new files in a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all the suggested files to your C:\PCB\APP\SCAN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, insert in CMD.LST fi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10     �:\PCB\APP\SCAN\NFSCAN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nd of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you can send to Moon Shadow/d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