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file conference chooser/newscan matrix by cheeze monkey of cream ninteen9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x[for renegade]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1.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his is a sidescrolling conference selector with three confs, art p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packs, zines/emags.. you use &lt;- and -&gt; arrows to choose whi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(they scrool out all 313373 like) and when you hit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it scrolls it out and scrolls in "yes."  then where it sa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, it changes to file scan and it then is a file newscan side 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ler on that conf.. all quickly and efficiently on a nice dood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at says "file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2.)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unzip the contents of fl-menu.zip into your \menu directory (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renegade\men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unzip the contents of fl-misc.zip into your 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go into your conference editor and add 3 con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letter    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                       art pac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                   mo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               zines/em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v. make it so instead of going to scanfile.mnu go to fl-main.mnu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rstcmd -^ fl-main    as the first command in scanfil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3.) notes on this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rip this mod and i will personally go out to your house, 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fe in your back, and kill your first born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is will work with status bars on unlike many renegad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locally c = right and d = left, arrows only work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cheeze monkey of cream .. cmonkey@fornext.com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