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</w:t>
      </w:r>
      <w:r>
        <w:rPr/>
        <w:t>۲��߲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imd.95   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ܲ���������   � ���������� ��������۰�������������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۲�� �������   ������۱</w:t>
      </w:r>
      <w:r>
        <w:rPr>
          <w:rtl w:val="true"/>
        </w:rPr>
        <w:t>ݲ</w:t>
      </w:r>
      <w:r>
        <w:rPr/>
        <w:t>��� ����� �����ܰ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۲�  </w:t>
      </w:r>
      <w:r>
        <w:rPr>
          <w:rtl w:val="true"/>
        </w:rPr>
        <w:t>޲����� �� ��</w:t>
      </w:r>
      <w:r>
        <w:rPr/>
        <w:t>۲</w:t>
      </w:r>
      <w:r>
        <w:rPr>
          <w:rtl w:val="true"/>
        </w:rPr>
        <w:t>�  ޲�����  ��</w:t>
      </w:r>
      <w:r>
        <w:rPr/>
        <w:t>۲</w:t>
      </w:r>
      <w:r>
        <w:rPr>
          <w:rtl w:val="true"/>
        </w:rPr>
        <w:t xml:space="preserve"> �������������� �����������</w:t>
      </w:r>
      <w:r>
        <w:rPr/>
        <w:t>۲</w:t>
      </w: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c ������� ������� o ��������� � ����������</w:t>
      </w:r>
      <w:r>
        <w:rPr>
          <w:rtl w:val="true"/>
        </w:rPr>
        <w:t>ݰ</w:t>
      </w:r>
      <w:r>
        <w:rPr/>
        <w:t>����� ��� ���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 �������  </w:t>
      </w:r>
      <w:r>
        <w:rPr/>
        <w:t xml:space="preserve">ް����������� </w:t>
      </w:r>
      <w:r>
        <w:rPr/>
        <w:t>w ��������</w:t>
      </w:r>
      <w:r>
        <w:rPr>
          <w:rtl w:val="true"/>
        </w:rPr>
        <w:t>ݰ</w:t>
      </w:r>
      <w:r>
        <w:rPr/>
        <w:t>����� ����  ������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 �     ܲ ����۰�� ������������� �  ������</w:t>
      </w:r>
      <w:r>
        <w:rPr>
          <w:rtl w:val="true"/>
        </w:rPr>
        <w:t>ݰ</w:t>
      </w:r>
      <w:r>
        <w:rPr/>
        <w:t xml:space="preserve">����������  </w:t>
      </w:r>
      <w:r>
        <w:rPr/>
        <w:t>s� 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۱�� ������ � �� ۱�� �������������۲�������</w:t>
      </w:r>
      <w:r>
        <w:rPr>
          <w:rtl w:val="true"/>
        </w:rPr>
        <w:t>ݰ������  ��</w:t>
      </w:r>
      <w:r>
        <w:rPr/>
        <w:t>۲</w:t>
      </w:r>
      <w:r>
        <w:rPr>
          <w:rtl w:val="true"/>
        </w:rPr>
        <w:t>� 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߲��� </w:t>
      </w:r>
      <w:r>
        <w:rPr>
          <w:rtl w:val="true"/>
        </w:rPr>
        <w:t>޲����������</w:t>
      </w:r>
      <w:r>
        <w:rPr/>
        <w:t>۲</w:t>
      </w:r>
      <w:r>
        <w:rPr>
          <w:rtl w:val="true"/>
        </w:rPr>
        <w:t>��� ޲</w:t>
      </w:r>
      <w:r>
        <w:rPr/>
        <w:t>������� ����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ܱ������� ��   �ܱ������� ܰ�� ����������������۲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�������   ��</w:t>
      </w:r>
      <w:r>
        <w:rPr/>
        <w:t>۱߲����       ������۱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>
          <w:rtl w:val="true"/>
        </w:rPr>
        <w:t>޲߲߰</w:t>
      </w:r>
      <w:r>
        <w:rPr/>
        <w:t>�  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�    ��   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bsessive Protocol v1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1]                            Description                           [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Simple, Yet Usefull Default Protocol Selec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splays A Little Piece Of Information Of The Protcol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Which The Lightbar Is Plac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100% Configurable, No Backdoors, The COWS Standard So To Speak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2]                            Installation                         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nzip -d  CWS-PRT1.ZIP In A Directory Of It's Own, For Exampl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PCB\PPE\PROT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dd "&lt;PPEPATH&gt;\CWS-PRT1.PPE" Somewhere In Your CMD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dit All Config Files, Text Files, And Ansi's To Your Needs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 xml:space="preserve">You're Ready To 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3]                            Configuration                         [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Just Take A Look At The .CFG Files, And Everything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ain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Create Your Own Description Files, Just Edit Them, And Re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hem To DESC.x, Where x Is The Letter Of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For Example Z-modem = Z, Bi-modem = B, S-Modem = S, Etc..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Sure To End The Decsription Files With 'END-OF-FILE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 Real Ugly NO DESCRIPTION FOUND Will Be Display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4]                            Included Files                        [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Be Sure The Following Files Are In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WS-PRT1.PPE � The Main PP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TXT � File Of Strings Displayed In 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S-PRT1.DOC � This Document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WS    .NFO � The Official (Not 100% Okay) Cows Info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WS    .APP � The Official (100% Okay) Cows Applic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NLB  .CFG � Protocol Configuration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ILE_ID .DIZ �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FX\MAIN0   .    �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C\DESC    .?   � Protoc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                            Disclaimer                           [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ou Can Edit This PPE In Every Possible Way You Can Think O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ecompile It, Edit It, And Recompile It, I Don't C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Long As The CODER INFO Is Not Changed. And If You DO Edi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PE, It's At Your Own Risk, I, NOR ANY COWS MEMBER, CAN BE H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PONSIBLE FOR ANY DAMAGE CAUSED BY THIS PPE AFTER YOU'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IT. EDIT AT YOUR OWN RISK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                        Future Enhancements                      [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f You Have Any Comments, Idea's, Or Just An Urging Ques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esitate To Contact Me, Or Any Of The Cows Memb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 Can Be Contacted By Several Ways, You Can Look For Me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Internet (#COWS, #AEGIS, #ACID, #TCT), You Can Write Me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t virago@via.nl, Or You Can Contact Me On My Board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+31-77-3872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 xml:space="preserve">I Have NO Updates Planned Yet For This PPE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7]                              READ THIS!                         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Seems Someone Is Logging Onto BBS's Using My Handle, And T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Making Crap On Those Boards. If Someone Logs On To Your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nd He Calls Himself Virago, Please Take Caution, It Might Be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Fake! The Boards I Log On Now And Then Are : Babylon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Nosferatu, Backfire, Datura, Nuclear Climate, The Warlock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Bugs 'R Us, Lounge Act, Supreme Court, The Deadline, AC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Golden Image And Neo Tokyo. That's About All The Boards I'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 xml:space="preserve">Called The Last 10 Months I Guess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WS-DOCUMENTATION Version 1.o, Logo : Insane Madman, Design : Vira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