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 � ������ ���  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 ���  � ���    ���� � ���    ���  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 ���  � ���    ��� �� ���    ���  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 ���  � ���    ���  � ���    ���    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 �����  ���  � ��� �� ����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 �����  ������ ���  � ������ ������ 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oOo. QUiCK FiLE ViEWER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URPOSE FOR THiS P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SHOW TEXT's AND ANSi's TO US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TO DOS, OR ANY COMPLiCATED PROS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OESN'T SCREW UP THE SCREEN LiKE 'TYPE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SPECiFY PATH/FiLENAME TO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AS SYSOP FUNCTiON KEY (PCB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, PRESS G,H, AND ADD PPE A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PCB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!C:\PCB\UTILS\PPE\SHOW\SHO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MAGe / 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