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  ������� ���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������ 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��      ���    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��      ��� �</w:t>
      </w:r>
      <w:r>
        <w:rPr/>
        <w:t>APATHY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About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&amp; BEST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 Driven [ANIMATED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rough Sec OR 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direct �J x�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Confs in that ord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witch for fading a great fading Descri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Install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dd The PPE to Your CMD.LST File. For the Dumb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INS to insert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J in the command line, choose the Security, and Giv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t shoul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Configuration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Y-JOI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Y-JOIN.CFG File is NEARLY SELFEXPLAY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, try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AS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 Of The File Descriptions The Conf Whic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- 1ST CoNF, LiNE 2 - 2ND Conf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            Real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-MAiN BoARD  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NEW UPLOADS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-OLD UPLOADS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ree in the File &gt; Org.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is One Thing 2 Remember: You Cannot Chang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[0, MAiNBoARD] Conf [Or do you Have a Row 0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Fo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irectory You Have Da Description of Every Conf, Named Confnfo.X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the Original [WHiCH U CAN SEE iN PCBSETUP) Numba of The Con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Enough 4 Now! I Think The Best way to Understand it i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u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[JUST SUM WoRDZ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Fuck, This is our Firts Release...:) I Hope the PPE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escription &lt;G&gt; If You Have any Probs, Hints or Idea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Just write a mail to me or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But not Least i wanna Say Thanx To The KUEHL GUY NAMED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s Tested and Given me Many Hints to Improve Th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BoY^A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