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_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// /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_ \/\__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_/  _/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.e.n.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p a r t y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VER C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c o m p o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XL/XE GFX CO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t i t l e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upine Arc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a u t h o r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EK/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g o r g h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 r w i 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o o z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p i e s i u 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 i p e k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g f x . i n f 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lution        320x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s                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nda 2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