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ce-o-Mania yearmix of 1995 (little bit delayed 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