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Vplay V1.02 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6 by Velvet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......................................................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........................................................Using V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...............................................Playing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.......................................................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..........................................................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.................................................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.........................................................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........................................................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..........................................................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is freeware. You may copy it and use it as much a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,  as  long  as  the contents of  the  original  archive 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hanged  and  as long as  the program and/or  documentation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 in any  way. You may  not  sell this  program for  your 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t.  If  you would like to include this program in  a 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like a CD-Rom, please contact us to get an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uthors  cannot be  held responsible  for any loss of data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 directly  or  indirectly  caused  by  this  software  du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 or careless usage or by interference from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t is! A new music player hits the computer world! As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n't enough of them already, I hear you grumb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we know that there are alot of players out there, and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are even very good, but in fact, NONE of them handle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format currently available correctly.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that we have heard sounded terrible, so we dec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player that was able to play this marvellous format,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S, 100% perfect...And as a matter of fact, while doing thi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d that we could play other formats perfectly well too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S format is so complex and contains everything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the other formats it was a piece of c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here you've got a player that is able to play your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ectly well! Supported forma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S - Velvet Stu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  - FastTracker v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M - Screamtracker v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M - Screamtracker 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 - Protracker/Taketracker etc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 - Ultra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M - Multi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ormats are the most common ones, as far as we kno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we think it is enough to support them. Exotic format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nverted to these "standards"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lay supports the following sound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/ Pro / 16 / Awe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ravis Ultrasound</w:t>
        <w:tab/>
        <w:t xml:space="preserve">/ MAX / P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fond of fancy displays and cool graphical analyzers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program for you. We have mainly concentrated on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that actually plays the music correctly. From the beginn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meant to be a simple commandline player, but then we though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interface could be nice. Building it in textmode w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st thing to do. We wanted it to be a player tha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ted in for example Norton Commander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Using V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lay is built to be as simple as possible. Currently I'm s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wondering if anyone really needs this document at all. Wel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eeds a documentation to be respected, doesn'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y, I'll write some basic stuff to make it easy for you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play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Playing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lay is smart and will detect your soundcards for you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it, VPlay will scan your environment variables for all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, and the best one found will be chosen for playing the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want to override this, remove your env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VPlay you need to specify the modules to pla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row. VPlay has (currently) no diskoptions insid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one single modu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LAY c:\modules\jazz.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lay the AMS tune "JAZZ.AM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several mod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LAY c:\modules\rock.mod c:\modules\other\blues.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lay the MOD "ROCK.MOD" and then the AMS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LUES.AMS" in the "modules\other"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several modules using wild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LAY *.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lay all XM module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ing the techniq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LAY *.MOD c:\modules\jazz.ams d:\goodluck.s3m e: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line will play all MODs in the current director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"JAZZ.AMS" followed by "GOODLUCK.S3M" on the D: drive an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laying all modules found on the E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VPlay finds a file that is not a supported module format, or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module at all, it will display an error message and proc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ome valid modules to play, you should now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VPlay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Play Mainscreen is built of three blocks. The upp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playing information for the song and key command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The lower part is always a spectrum analyz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 part may contain different things depending on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begin with the upper part. The upper left window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song currently playing (or the filename if loading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composer (only used in AMS songs) and the form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. Error messages and other messages will also be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this window there is a small, grey window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time and the total time. As you would expect, the playtim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at the current module has played, and the total time i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you've been using VPlay. Amazing or what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key window there is a window full of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Position, pattern and row tells you the exac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playing in the song. The digits to the right of the 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/") tells you how many of the different things that the so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consists of. For example, in AMS songs, the nr of rows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64. It can be from 1 to 255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s is the current number of channels used in the pattern.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maximum amount of channels used on a pattern in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. This is also AMS specific, since the amount of channel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vary from pattern to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lume tells you the current playing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, but not least (hmmm...), is the PattName. This is a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AMS, where you can give each pattern an ow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window will be discussed in the next sec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ddle part of the screen may contain four differen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qualizer   A nice equalizer displaying hits on each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MS compatibility, channel name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each side of the equaliz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struments Displays all instruments used in the song.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is used, a little led will indic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rument is triggered. If more than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s is used you can scroll up and d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by using cursor up/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 The AMS has a nice possibility to add entire tex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ing your music piece, instead of destro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r samplenames. This window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text for a module. If there is mor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window can display, use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fig      This window is used for configurating V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part of the mainscreen always contains a spectrum analy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it's not a real FFT analyzer. It just reacts whe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iggered on a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pper part of the VPlay Mainscreen you can see a smal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ing all available key commands. This is a more verb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th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: Bring up the Config window. Read mo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ection (2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D : Bring up the Description window. Read mo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ection (2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E : Bring up the Equalizer window. Read mo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ection (2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I : Bring up the Instrument window. Read mo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ection (2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SC : Used for quitting VPlay. Depending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ettings VPlay will or will not 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music/graphics in a nic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l : By pressing the Del key you can delete a so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This is very useful if you've just got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ew modules from a friend and you want to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m and just keep the good ones. Jus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lay play all of them, and when you hear a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, just press Del. You will of cours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before if you really want to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. Just press Y or N to answer the requ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right : By pressing cursor key right you will fast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ule. For each press you will ski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position in the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left : Opposite to the above. Rewinds th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Keypad + : Used to increase the master volume. This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headphones without adjustabl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Keypad - : Opposite to the above. Decreases the master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N : Normally VPlay will automatically load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when the current is finished,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load the next one immediately you ca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Space : Use this to pause the module. When pause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e playing with this key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J : This key command will drop you out in a dos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usic will continue playing, but the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of the next module wo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M : This key is only valid in reduced mode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 up the mainscreen. Read more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mode in the config section (2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up and down are used in the Instrument window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ore instruments that aren't displayed (indicated by a plu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corner). They are also used in the same wa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window, if there is more text outside the window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by a plus.) In the config window, you use the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o the wanted option, and then you use Return to togg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(I know that I may seem silly to set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volume with Return but you know, lazy programmer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window is a nice piece of textmode graphics...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explanation of all the option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 Load nex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for some reason don't like that VPlay automatically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module when the current is finished, you can disab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option. Modules will loop (or stop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module) eternally until you exit VPlay or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s to load next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it after las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VPlay notices that there is nothing more to play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if you turn this on. Otherwise it will keep 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module endles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duc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don't like the graphical interface that VPlay offers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you are more comfortable with this reduced mod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you to uses VPlay as if it was a commandline play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terface at all. The mainscreen will not appea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VPlay. Only some brief text will be written to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creen, telling you what module that is currently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key commands are still available (although you won'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) like ffw and rewind. If you want to display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you can press M. By using this in combina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shell you get a powerful musicplayer to be used when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dos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fault midd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a matter of taste. Some like the equalizers, some p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atch the instruments. By setting this default choic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ave your favourite displayed right when you start up V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like a dream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fault master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the headphone guys...If you cannot adjust the volum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, this may come in handy. Set the volume to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evel and you will avoid ear damage caused by too 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in your phones...Increase the value by pressing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ly? Yes, I know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it in 50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hough I can't understand that people want to work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modes than 80*50 or higher, I added this because I gu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body will use it. If you disable this, VPlay will ex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*25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ade in when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is is enabled VPlay will fade up the program menu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program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ade out when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des out the palette and the music before exiting VPlay.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 nicer touch, but some prefer faster access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disable it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that's all options. By pressing S you can save the confi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It will be saved in the same directory as the ex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. If you want the default values back, just delete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lled VPLAY.CFG and the default options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lay has been thouroughly tested during many intensive hour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ieve that we have found and eliminated all serious bugs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 should run without any problems on most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there may still be bugs that we have missed, and by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us you do us a great favour. Please get in touch with us!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is listed 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aware that this program may experience problems if ru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11 or earlier. It is entirely designed to be run unde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f you use OS/2 or Win95 there should not be any problem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t extensively tested this yet, but it looks ok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Play interface is entirely coded in 100% Assembler by Pon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nck (aka Vicious/Velvet) during a period about two weeks,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February 1996 to the beginning of March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 code, which is the main stone of the product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imported from our musicprogram Velvet Studio. It is 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% in Assembler by Patrik Oscarsson (aka Baldric/Velvet)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longer period, from the start of 1992 until now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the player (back in 1992) was however not very goo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it could play 4-channel MODs supporting most of the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was impressive back then. I guess this has developed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n, and also expanded to an entire music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if you want to contact us (for info about Velvet Stud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reporting, membership, anything) try the following (in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nce)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rik@velvet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ious@velvet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@velvet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vet Development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