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 Player V. 1.0� (BETA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rid, Espa�a (C) Febrero d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dor : Ricardo Grazzi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Player es un programa capaz de reproducir canciones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(.MID) por los siguientes dispositivos : tarjet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con interface MIDI, tarjeta de sonido ADLIB, altavoz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nador (speaker) y tarjeta Roland MPU o compatibles.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aracter�stica es que puedes ver en pantalla un tec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con las notas que est�n sonando lo que hace d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una herramienta muy �til para aprender a to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cesidades hardware -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poder correr el programa necesitamos como m�nim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nador IBM PC 286 (o compatible) con al menos 640k de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y una tarjeta de gr�ficos VGA. Es recomendado el us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duro, rat�n compatible Microsoft y memoria extendida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llo deberemos tener cargado el HIMEN.SYS o otro gestor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por ejemplo. Mientras m�s r�pido sea el ordenador m�s part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e podr� sacar a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eros que componen el programa -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PLAY.EXE : Ejecutable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TERO.ICO : Icono del puntero del ra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.DAT    : Mapa de instrumentos por defec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110.DAT    : Mapa de instrumentos del modul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nido Roland D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.TXT    : Fichero ASCII con los nombres de lo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os del General MIDI (G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MAP.EXE : Ejecutable del programa para ed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 mapa de instrumen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MAP.DOC : Documento ASCII con la explic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funcionamiento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PLAY.DOC : Este ficher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o entrar en el programa -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entrar en el programa teclearemos MIDPLAY a continu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n�mero de dispositivo de sonido que queremos utiliz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- Sound Blaste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Altavoz de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Roland M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ego le indicamos con un 1 o un 0 si queremos o no usa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amente, como opci�n podemos indicarle a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n�mero de IRQ de la tarjeta MPU o Sound Blaster (por def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IRQ del MPU es 2 y el de la Sound Blaster 7), fin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mos tambien indicarle opcionalmente el mapa de instrum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queremos usar, si no lo ponemos cargar� el INS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 lo tanto si queremos usar el programa con el midi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, usando la XMS tomando como IRQ la d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 y con el un mapa de instrumentos que hemos cre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do ROLAND.DAT, pondremos en el prompt del sistem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PLAY 0 1 ROLAN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pulsaremos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ciones y manejo del programa -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Player puede manejarse tanto con teclado como con ra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que es m�s recomendado el uso del ra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ferencia del tecla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 ............................. : Entra en el select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cheros (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 ............................. : Salida temporal al S.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............................. : Para la canci�n (|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 ............................. : Avance lento de l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nci�n (||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 ............................. : Avance r�pido de l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nci�n (#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 ............................. : Aborta la canci�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............................. : Entra / sale del m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 entrada (o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 ............................. : Hace un reset de l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.U.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............................. : Activa / desactiva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 ............................. : Activa / desactiva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........................... : Sale del Midi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rra espaciadora ............. : Pasa a la siguien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nci�n (##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chas derecha / izquierda  ## : Desplaza la oc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icial del tecl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echas arriba / abajo ##...... : Aumenta y baja 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nal del teclad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entro del selector de fichero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echas arriba / abajo ##.......: Desplazarse por la l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 fich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 P�g / Av P�g ................: Retrocede / avanza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�gina (14 fiche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rra espaciadora ..............: Selecciona, deseleccio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l fichero a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..........................: Acepta la selecci�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C ............................: Ignora la selecci�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..............................: Selecciona tod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cheros d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..............................: Deselecciona tod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cheros d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omo cargar un .MI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cargar un .MID deberemos pulsar la opci�n "LOAD",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te el rat�n haciendo "click" en el bot�n "LOAD" o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ndo la tecla "L" del teclado, en ese momento aparecer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de ficheros en el que podemos seleccionar el n�mer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amos de ficheros, una vez seleccionados validamo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�n pulsando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o que muestra la pantalla y lo que se puede hac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vez seleccionado el fichero o grupo de ficher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da su entrada, aparecer�  en la parte superio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alla el nombre del fichero con su camino completo, una l�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 abajo el nombre de la canci�n, siempre que este est� incl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fichero MID, seguida de esta l�nea tenemos el tip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o del fichero MID, que pueden ser dos; 0 o 1, el tipo 0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'S  que no est�n divididos en pistas sino que toda la can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en un solo bloque, por el contrario los de tipo 1 es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dos en varias pistas que podremos encender o apa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ando el bot�n situado a la derecha del nombre de c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a, inmediatamente a la derecha del formato d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mos el tempo de la canci�n y debajo una l�nea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e programa seguida de otra que muestra 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e y los posibles mensajes de error que se pudie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Las pista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pantalla hay un espacio reservado para mostr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 18 pistas con un LED a su izquierda, que se enc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alguna nota de esa pista esta sonando, y un bot�n a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cha para encender o apagar esa pista. El nombre de la p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aca del fichero MID, si este no tiene nombre de pista se 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nombre de instrum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nque en pantalla s�lo aparezcan 18 pistas se ca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s y suenan todas las que pueda tener el MID con la salve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que el bot�n de la pista 18 apaga la pista 18 y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 1: Con el teclado no es posible encender y apagar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tas, es necesario el uso del rat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Las luces psicod�lica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luces psicod�licas situadas en la part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cha de la pantalla muestran los graves, medios y agudos y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dad. Su filosof�a es la siguien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en tres luces: roja, verde y az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ja:  Muestra los graves y se enciende cuando rec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a nota  entre los valores 0 y 42 con l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nsidad del volumen (velocity) de esa no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de: Muestra los medios y se enciende cuando rec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a nota entre los valores 43 y 85 con l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nsidad del volumen (velocity) de esa no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zul:  Muestra los agudos y se enciende cuando rec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a nota entre los valores 86 y 127 con l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nsidad del volumen (velocity) de esa no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El V.U. meter digita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 V.U. meter digital muestra el valor del "velocity"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�ltima nota recibida en un canal, es decir, muestra el vol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s distintos canales MIDI del 1 al 16. Los 8 primeros ca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uestran en el V.U. meter de la izquierda de arriba a abaj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cho restantes en el V.U. meter de la dere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El V.U. meter anal�gic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estra la media de los vol�menes actuales de cada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que se usan en la can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La barra de posici�n de la canci�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una barra situada en la parte inferior centr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alla que va aumentando seg�n avanza la canci�n, tambi�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le situarnos en una posici�n concreta de la canci�n hac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con el rat�n en cualquier posici�n de la bar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La opci�n LOOP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ando esta activada (recuadro con aspa) se re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mente la canci�n o lista de canciones. S�lo s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r o desactivar fuera de la ejecuci�n de una can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 opci�n IP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ando esta activada se ignoran los cambios de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udiera tener el fichero MID. S�lo se puede activ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ctivar fuera de la ejecuci�n de una canci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 bot�n "�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cela la ejecuci�n de la canci�n o lista de canci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 bot�n "#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ca la canci�n o reanuda la lista de canciones empez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la prim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 bot�n "##|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a la ejecuci�n de la canci�n actual y pasa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uiente de la li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 bot�n "||#" ( Avance lento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 la velocidad de ejecuci�n de la canci�n, ideal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r la canci�n en el teclado mus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 bot�n "##" ( Avance r�pido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menta la velocidad de ejecuci�n de la can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 bot�n "||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moment�neamente la ejecuci�n de la canci�n hast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ulsa de nuevo, reanud�ndose la ejecuci�n a parti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ci�n donde se dej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El bot�n LOA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a en el selector de ficheros para cargar una can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lista de canci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 2: Es posible que no usando XMS y teniend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i�n de gran tama�o en memoria no sea posible entrar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de ficheros o se entre en �l pero no aparezcan todas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iones de un directorio, una forma de arreglar est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argando la canci�n de memoria dando dos veces a l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P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El bot�n Q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 la ejecuci�n del programa y sale a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El bot�n DO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e una salida temporal al sistema operativo siempr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disponga de la memoria suficiente. Para volver al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� con teclear "exit" en el prompt de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La octava inicial y el canal del teclad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posible cambiar la octava inicial y el cana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lado musical de la pantalla usando los botones situados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cha de los carteles "OCTAVE" y "CHANNEL" o mediante las flec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s cursores para poder ver el canal MIDI deseado a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octava dese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 bot�n "o#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�lo es posible activarlo fuera de la ejecuci�n 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i�n y en los modos Sound Blaster MIDI y MPU. Es un mo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da en el que podremos ver en pantalla las notas recib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la entrada MIDI de la tarjeta (MIDI IN) como si de o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i�n MID se tratara. En este modo s�lo funcionan el camb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nal y de octava del teclado y la tecla "R" para resetea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U. meters. Para volver es necesario pulsar de nuevo el bo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ibles errores -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saje                          Solu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opening file.............: Se ha producido un error 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brir el fichero MID, aseg�r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que el disco este metido y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erfectas condiciones y l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uerta de la unidad es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err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reading file heading.....: Se ha detectado una cabec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correcta en el fichero M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seg�rese de que el ficher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esea cargar es un fichero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l formato del est�ndar 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, insufficient memory.....: No hay memoria suficiente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argar la canci�n desead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ibere todos los program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esidentes en memoria o uti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, insufficient XMS memory.: No hay suficiente memoria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ara cargar la canci�n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escargue de memoria todos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ogramas que usen XMS, a�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�s memoria RAM a su equ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allocating XMS buffer....: No hay suficiente memori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ara crear el buffer 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tercambio entre memoria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y memoria base, descargu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ogramas residentes en mem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opening temporal file....: No ha podido abrir un fich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emporal para la ordenaci�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os eventos de la canci�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XMS, aumente el n�mero 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el fichero CONFIG.SYS, 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alor de 40 puede ser m�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ficiente (FILES=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 3 : Cuando estemos usando la opci�n Speaker s�lo so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anal MIDI correspondiente al del teclado music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alla, es decir, el del "CHANN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 4 : La opci�n ADLIB no funciona del todo bien y s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r que no esta terminada, lo siento por los que no tenga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este programa esta pensado y dise�ado para usar MIDI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me con el ADLIB no me merece la pena. De todas forma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ien tiene unas buenas rutinas y r�pidas para el manej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ADLIB estoy dispuesto a a�adirselas al Midi P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 5 : Cuando se usa XMS en ficheros MID de tipo 1 con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na pista la ordenaci�n de los eventos se hace en disc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 el m�nimo de memoria XMS, para ello es necesario 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os ficheros abiertos simult�neamente como pistas teng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i�n por lo que es necesario tener en el ficher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n�mero de FILES aceptable, un FILES=40 ser� m�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ic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�n Beta -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no disponer del equipo necesario me he visto obliga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ar una versi�n beta del programa para que se pruebe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r diversidad de equipos y configur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IMPORTANTE !!!!!!!!! ��������� IMPORTANTE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sta versi�n beta despues de escuchar la pr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i�n las siguientes se escuchar�n por el altavoz del PC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r� de funcionar la opci�n o# (Inpu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anto antes probeis el programa y me mandeis los bug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ntarios antes saldr� la versi�n shareware y la posibil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r una versi�n registrada funcionando al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gradecimientos -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ro mostrar mis agradecimientos a aquellas person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an ayudado y soportado :-) en la realizaci�n d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rlos Sanz G�m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scar Esteban. (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Jose Carlos Fernandez. (J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dos los que han contestado a mis mensajes de ay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 las �reas de programaci�n de "C" y Sonido de Fid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en especial a Angel Jimenez Jimen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a todos aquellos que prueben esta versi�n beta y me comenten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rant�as 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hay garant�a de ning�n tipo, y el autor no se hace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s da�os que pudieran ser causados por el uso de este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�mo contactar con el autor 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o vuestros comentarios sobre el programa tanto si os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do como si no, pod�is incluir criticas, bugs encontr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jos, posibles mejora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 direcci�n de correo electr�nico es la siguient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cardo Grazziani : FidoNet 2:341/8.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versi�n beta puede ser libremente distribuida siempre y cuand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a en su totalidad, es decir con todos los ficheros ( ej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s, y documentos que componen el programa ) y sin estar estos modific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 parcial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 Ricardo Grazziani (C) 1994 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