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5595370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7949510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3550160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5679879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4857094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4108664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4724931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152723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3637330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6158443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8674600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4302817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8957164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11948329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