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 ______   __________    _______  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\\__   __/_\ __  \__\ ____   /____\___   \_\__ \|  __//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xXaCnXx_/     \/   \____/   __/   /    \   /    \   \ \   \_xXtFLX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\\____________________/\______________________/______//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[ Some information about Teflon ]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First there was Procyon, but because there was an anoth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group named Progyon, and we have some problems with on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rocyon's member, we decided leave Procyon, and compile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new group called Domination, but it was allready in us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o, we had a BIG problem; what groupname can we use? So w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found answer for that question in ASM'94; Teflon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Teflon has released some PPE's and S3M's but our demo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is coming out so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[       Members of Teflon:      ]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(In alphabetical order...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- Acen 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PPE-coder, composer, ascii-artist, idio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- Lysergrid 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Also called LSD too, our little hiphopguy and graphicia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- Monotronic 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Our lazy graphician (that lazy will b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removed, if he makes some gfx for us!).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- Penguin -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r, idiot, alcoholist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[        Something else...      ]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... Another coder and maybe gfx artist is welcome to jo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Teflon. Only, if you are better than our gfx artist's 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coder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Contacts: acen@digital.fipnet.fi (e-mail)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'bout my shitty englis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