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42                                                    Oct  1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dded some of the weird MO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hm.. can't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                                                   Oct 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QWERTY Keyboard, File Menu, SB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lly S3M save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inor cosmetic hoo-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                                                   Sept 1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