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TO SPHINX C-- (updated 16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and welcome to SPHINX C--.  C-- is a language I (Peter Cell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is a half way point between C and Assembly.  The mai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C-- is to create very small, and hopefully fast program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close to assembly with the source file being similar to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ore readable than assembly source.  C-- can be used a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, via the use of Microsoft compatible OBJ output, be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nguage such as C++ or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s now distributed in two ZIP files (one was too big for so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C????.ZIP  === SPHINX C-- Compiler, Work Bench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EX???.ZIP  === all the example programs for SPHINX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0.203 of the SPHINX C-- Compiler.  This ZIP fi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--C0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st and very useful collection of example program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P file (C--EX???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 of release of this ZIP file, the most current version of the C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package is 1.03, and should be found in a ZIP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EX1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86 or higher CPU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12K RA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(I should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hard drive will really speed things up, though C-- can even ru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if you are not in a h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ouse may assist navigation through the C-- Work Bench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can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example files require VGA display, if you do not hav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missing out on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Requirements (uh-o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ain (a good on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sonable understanding of C or similar high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8086 or higher assembly knowledge, the more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C--C????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EXE   // The SPHINX C--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      OVL   // File required by C--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COM   // C-- Work Benc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       EXE   // C-- Work Bench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INFO  DOC   // Info on the C--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C--ASM   DOC   // Info on C-- Inlin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TAKPROC DOC   // Info on C-- stack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GPROCS DOC   // Info on C--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WBHELP   DOC   // Info on using the C-- Work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\ALLPROCS DOC   // List of all stack and REG proced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???????? H--   // Some C--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ADME   DOC   // This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C--C????.ZIP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C--EX????.ZIP package using the '-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t the 'C--' environmental variable to the full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zipped into.  C-- uses the 'C--' environmental vari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help files and include files.  For example, if you unzipped C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rectory 'C:\C--', then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--=C:\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add the above line to your 'AUTOEXEC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type WB at the DOS prompt to start the C-- Work Bench. 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some the *.C-- example files.  Press F3 to load and F5 to comp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be in the same directory as the source file(s) for the *.C-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load some other files, such as palettes and bitmap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Dir...' command in the 'File' menu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t a taste of what it can do, take a look at the file 'C--INFO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program in C--.  'C--INFO.DOC' can be vie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- Work Bench by pressing &lt;SHIFT&gt;&lt;F1&gt; or selecting 'Main General Help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-- is GREENWARE, and you are free to use it so long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effort everyday to help out the environment.  A few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nly recycled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to recycle the computer paper aft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ubl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l that 80 cylinder car of yours and buy a small 4 cyl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yet, buy a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-REUSE-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de a bike to work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are harmfu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using weed killers on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ycle your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have lots of extr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 fax modem instead of a pape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use your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responsibility for any damage or loss of time, hardware, s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 caused by this product or programs made with it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make with C-- you may do with as you wish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can give me.  I am sure you are go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hich I have overlooked, that you feel must b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suggestions or comments, maybe even some code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 PETER SPHINX CE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#2 SITE 33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BRIOLA ISLAND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0R 1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-mail Address:  cellik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ADM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