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529280461"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361967866"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64886030"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693073522"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140427353"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054126660"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16330158"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80481943"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294557258"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2001724895"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358066416"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