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                      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  �� �������� ����� ��      ������  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  ���  ����   ��� �����     ���  ��  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���� ��   ���   ��  �  ���     �� ���  ���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����   ���   �����  ���     ������ 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   ��   ���   ��  �� ���    ���  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���  ��    ��   ��� ����� ��� ���  ����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     ��    �� �� ������� 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                  �</w:t>
      </w:r>
      <w:r>
        <w:rPr/>
        <w:t>&lt;genom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-AbOuT '.blue.'-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y first 4kB ever and it looks quite fine. It took me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to  finish  it because I'm quite lazy and prefer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o  code  :-)  You can say: "Two months? It's just ridiculou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 have to say that when I started I hadn't had any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efore.  So  I  was doing two big things together: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and  coding this intro. But soon it turned out that asm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 tool and it isn't very hard to learn it. So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have probably noticed I managed to put several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lue.". What you have 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to-zo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ironment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xel julia for f(z)=z^2+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xel julia for f(z)=z^3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ink  it's not bad. Notice that there's a very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^2 and z^3 when z is a complex number. So both Julia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similar  when you have to code the main alghoritm. J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yourself and you will see that it isn'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like to contact me for some technical info about .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or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gaz/By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ktor Zych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.Meczennikow Oswiecimskich 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-200 Z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zychla@gate.math2.us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