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 RELIGION - LIVE IM LON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20.  Juni fand  im  Longhorn (Stuttgart)  ein BAD  RELIGION 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t (anl�sslich ihrer neuen  Lp - "Receipe  for hate"). Um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hr war Einla�  und um ca.  21.15 Uhr ging's  dann mit der Vo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. Viele kauften sich vor dem Konzert noch ein BAD RELIGION -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rt, die sehr gut  gingen. So kam es,  da� jeder 2. ein "Rece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te"  - T-Shirt/Longsleeve  anhatte  - ein  seltsamer An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ch hab mich gut  �ber die Uniformierten am�siert  - ja, ja i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, ich bin NICHT Gott). So weit so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Vorband  waaaar  ABW�RTS  (eine  meiner  Lieblingsbands)!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ten erstaunlich viele  "alte" Songs  (vor allem  von den "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 die Schiffe..."+"Comickrieg" Longplay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Schlu� kam dann noch der ultimative Klassiker "Computersta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uftritt ging nur etwa 45 Minuten - ich h�tte auch keinen B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  einem    Publikum   zu    spielen,   von    dem   etwa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fh�ren"+"Tsch��"  skandieren,  ihre  Eintrittskarte herumw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mich auspf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viel zu  den tol(l)eranten  B.R. Anh�ngern  (sehr faire Leut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 Helden  lie�en   uns  dann  etwa   30  Minuten  lang 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undcheck...), bis sie endlich die B�hne be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das erste  Lied "No Control"  elektrisierte die Massen (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0 Zuschauer), ein extremes  Pogoget�mmel enstand und sollte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Schlu� nie an Heftigkeit ver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ach spielten  sie  Lieder,  wie "Receipe  for  hate", "San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ator", "Atomic Garden", "The Answer" usw., vermisst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acceptabl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schendurch machte  ich  mich mal  auf  zum Klo,  hindur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gende Skater, abliegende Punker und headbangende Heavys.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o hatte sich ein  gro�e Schlange gebildet,  die es zu �ber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t. Auf dem Boden in den Klos stand teilweise kn�chelhoch br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e, die Toiletten waren verkotzt...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n in dieser  braunen Suppe  stand einer, der  sich alles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Unterhose ausgezogen hatte und darin herumplanschte,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ie und lachte er -  allgemein gute Stimmung. Etwa zwei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te dr�ngten sich  vor den  vier Waschbecken, um  ihren Dur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en (0.4 l Mineralwaser  - 4.50 DM). Man  wich deshlab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entoilette  aus,  da  die  dortigen  Waschbecken  zun�chs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setzt waren.  Die M�nner  hatten  den Frauen  ihre Intimsp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ubt - wieder ein Sieg �ber  das schwache Geschlecht! HA! -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tten sich die Frauen mal trauen soll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gut. Auf  dem Weg zur�ck  nach vorne (zur  B�hne) begegne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Typen, der gerade von dort kam: Sein T-Shirt wies drei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se auf, aus einem lief  eine fette Blutspur �ber seinen 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cken. Es ging  also ziemlich  extrem ab, ein  Grund, weshalb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 niemals ganz vorne aufhielt. Nach kurzer Zeit war ich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fertig  (vom  Survival-Training),  da�  ich  kaum  noch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hwort Stage Diving: Es wurde b�s' gedived, wenn auch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it, so gut. Nach etwa 70 Minuten war dann die Show vorb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Band  verabschiedete  sich.  Doch  das  Publikum  schaff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ats�chlich!!), die  Jungs  noch mal  auf  die B�hne  zu sch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Zugab�, Zugab�!!!"). Die Band legte dann nochmals drei Sonx 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letzte nannte  sich "21st Digital  Boy". Bei diesem Abschie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ck pogte die GESAMTE HALLE: 2500 Le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in allem hat es  sich hundertprozentig gelohnt. Das Publ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ich war ganz OK. Das  einzige, was mich etwas st�rte, wa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iese sch�nen  Melodien untergingen -  so gab's halt Feed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�se (bekannt von all diesen tollen US-Grunge-B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Konzert war v�llig ausverkauft, deshalb gab's irgendwann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i noch ein Zusatz-Konzert (auch im Longho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! Gr��e an Steve H. (�itsch),  Kr�h MC, Viggen und Bernd (Ha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sauguats Groas  abaut!), sowie  Didi &amp; Uwe  - mit  denen 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