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-15-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HEISSESTE VOGEL DER US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 leidenschaftlicher  PC-Freak die K�rzel  F-15 h�rt, d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bestimmt  sofort an  die genialen  Simulationen von MicroP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ittlerweile in  die dritte  Runde gegangen  sind. Aber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: Da wird  der gleiche  Flieger schon seit  nunmehr runden z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en simuliert?!?  Anscheinend mu�  das  echt 'ne  gut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, wenn  der  immer noch  nicht  veraltet ist.  Oder  kenn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leicht ein Auto,  das zehn  Jahre lang  auf dem  Mark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 noch  technisch  Spitze  ist  (nat�rlich  mit fort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eserungen)? Halt, der  Flieger ist sogar  noch �lter! 1983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ar die  erste Simulation  heraus, aber  die F-15  tut schon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76 ihren Dienst bei der US  Air Force. Schauen wir uns den 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eine Geschichte doch mal genau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fangen hatte  alles  in  den  60er  Jahren.  Die  neuen Mig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logger" und MiG-25  "Foxbat" erschienen n�mlich  bereits um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r Bildfl�che  und brachten die  Amerikaner in Zugzwang.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de wenige Jahre zuvor, w�hrend  der Kuba-Krise 1963, ha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t am  Rande  des  Dritten  Weltkriegs  gestanden.  Schon da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olgten die USA  n�mlich die  Politik der  Abschreckung,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viele besonders  im Zusammenhang mit  dem Namen Ronald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nnern werden. Also entschied man sich um 1970, einen voll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n Abfangj�ger zu  kreieren, in den  man alle damals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ktronik reinpacken  wollte,  zum  Beispiel  das  Hughes APG-6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mode-Impuls-Doppler-Radar, das  eine  Reichweite  von  16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tzt und  noch Ziele  in einer  H�he  von 15  m �ber  dem B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rnimmt oder ein Ger�t, das automatisch Bedrohungen einstu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elle Gegenma�nahmen ergreift. Das Ziel war hochgesteck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15  sollte  dazu  da  sein,   in  einem  eventuellen  Krieg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ft�berlegenheit zu erlangen und zu w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27. Juli 1972  startete die erste F-15  zu einem Testflug.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 vier  Jahre  sp�ter  waren  Tests  und  Trainingsfl�ge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geschlossen,  da�  das   erste  einsatzbereite  F-15-Geschw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n Dienst beginnen  konnte. Schon  1977 kamen  dann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wader nach  Deutschland, sie  wurden in  Bitburg statio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ierstadt, die  ins Gerede  kam, als Helmut  Kohl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gan 1985 dort einen Soldatenfriedhof besuchte, auf dem auch 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ziere begraben  liegen. 1979  wurde die  F-15A durch 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15C und  die  Zweisitz-Variante  F-15D  abgel�st,  die  sich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�ngermodell  jedoch  nur  durch  ein  verbessertes  Rada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e Treibstofftanks  unterschieden. Die  heute als Str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bekannte F-15E ist eine verbesserte F-15D, die sich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�tze bei extremen Wetterbedinungen  eignet. Sie fand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Golfkrieg Ei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ir sehr fragw�rdig  erscheint, ist ob  es wirklich n�tig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v�llig  neuen Nachfolger,  die inzwischen  genemigte F-2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zu geben.  Schlie�lich hat sich  der Adler bisher bew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neues Projekt verschlingt Unsummen  (wie bei uns der J�ger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jetzt  Euro-Fighter  hei�t)  und der  Nutzen  ist zweifel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lich ist  die gro�e  Bedrohung durch  die Sowjetun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vorhanden  und um  die  heutigen weltpolitischen  Proble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en,  braucht  man   f�hige  Diplomaten   und  eine  tatkr�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strie, die nicht immer nur an  den Gewinn denkt. Und wen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vor kurzem in Somalia, doch noch einmal milit�risch ein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�, w�rde die F-15 auch weiterhin v�llig 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wer sich jetzt irgendwie  f�r den Vogel interessiert, de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nur die  F-15-Versoftungen von  MicroProse empfehlen. Imm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ien schon 1983 der erste Soft-"Schlag-Adler", damals no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guten(?), ALTEN  XT... Doch  die Qualit�t  der PCs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, ATs wurden  zum Standard,  was schlie�lich  dazu f�hrt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rose den Adler  zum zweiten  Mal auflegte,  diesmal mit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, mehr Szenarios und  gr��erer Spieltiefe. Und Anfa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es erschien der lang erwartete Strike Eagle III, ein typ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 unserer  Zeit, das  nach einem  386er und  VGA verlang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einsatzgebiet den  Golfkrieg vorsieht,  ein geh�riges  Ma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arbeitungszeit verlangt  und trotz  alledem einfach  geni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m Simulanten dringend zu empfehl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dnight (�ber den Wolk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