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3848303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42687958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