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NSI ART GALLERY V2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Sylp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Mistigris Production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December the 3r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-�* INTRO *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ck at writing docs, so I'll just get right to the poi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-compatible online ansi art gallery for bbs's.  I mainly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because I felt it would be a good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w a member of Mistigris art productions, and am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-�* WARNING *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Rutabega Productions is most certainly NOT respons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wrong when you use this product.  It could eat your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100% your fault.  If you don't want to live with that kind of s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-�* SETUP *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AAG /INSTALL to auto-install the program.  All it does i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irectory off your acting AAG directory and move an ansi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SI directory is where all the ansis for the gallery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have your gallery in the RENEGADE\AAG directory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irectory will be RENEGADE\AAG\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ore commandline option:  AAG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et you access the sysop options like adding and deletin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protocol options, and col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run the program, run it with a DORINFOx.DEF dropfile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  the path and file name of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y bbs is in the \RG directory, my total command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G \RG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uns in a two-level menu system.  When the user ru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y will be put in the main menu, to which multiple sub-men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(picture) menus will be presented.  They can enter the pic menu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view pictures, download and upload pictures, and do other neato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are explanitory.  I'm too lazy to write anything about them :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have any problems, questions, suggestions, 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 sylphid@infomatch.com or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hugge/the fuzzy doorknob) at 604-943-4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version will be added LIT viewing capabilities, infinate ansi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upport, and more stuff if I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-�* HISTORY *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st is only the publically released versions of A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11 (bug fix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will now reliably exit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10  (modified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de over 2500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'add a file' option now works with a nifty file finder (yaa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AG now makes an error log (ERROR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forget, a couple other bas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01  (bug squishie release of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UCE bug finally squished.  Ansis can now be over 32,000 byte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now be up to 900,000,000 bytes (that'd be a pretty cool ansi, n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at silly bug that cut off the end of an ansi has been squashed merci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colour editing bug was s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uploading string bug was squ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00  (totally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most a total rewrite.  90% of the code was totally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rce code over 2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g-time changes to pic viewer.  shows WAY faster on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nal timer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an break into a chat with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uce support.  uploads will be checked for sauce description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about 95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-defined colours (100%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rrier detecting is now accurate.  the program will exit when someon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eneral program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FILE SCAN option for sysops.  you can put packs into the \ans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for all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tsa other minor changes... but i forget what they 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04  (modified version of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tocol strings a bi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Hundreds of bug sq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tuff (i forge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0+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0+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