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PIXSCR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ded by Spanish Lord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��    </w:t>
      </w:r>
      <w:r>
        <w:rPr/>
        <w:t>Excuse all errors writing this text. I usually talk spanish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۱��    </w:t>
      </w:r>
      <w:r>
        <w:rPr/>
        <w:t>Inscription,Greetins,Thanks.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routine is dedicated to Lord Crom, because he asked me for a fa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routine for LISSA. Then I made this little example for all code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opened to all coments about these routines. If you think that the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any problem or bug, please, tell me. Of Course, if you write a rout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this, and you think it's better than mine, please, send me it. I'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learn something from i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to �The Faker� because I have learnt some things from all 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aries written in PASCAL. I would like you to contact with me.I`ve co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ESA library that I think you would like to get i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to : VLA,Jar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۱��  </w:t>
      </w:r>
      <w:r>
        <w:rPr/>
        <w:t>Thecnical notes about PIXSCR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routines don`t require a hard work. I release this code only beca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routine is used in CREALISS.  I coded the pixel � scroll 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e because a friend of my brother (Crom) said him that it w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sible to make a pixel scroll in text mode. The routine should work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odes ( I only tested it in text and MCGA modes ). If you have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 with it, please tell me i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۱��   </w:t>
      </w:r>
      <w:r>
        <w:rPr/>
        <w:t>Dialog for coders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a TVision programmer. I have coded some programs. They`re tricks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games. If you know things about TVision programming or you want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lk with me about it, send me some mail. I would like to get some do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alk about it (Like QUE Turbo Pascal guide). If you know any pl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 can get them, please send me it. If you have got or written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k like that, please, send me i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the attached code in PIXSCR.Code is free we only want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t, something like "Thanks to Spanish Lords" or "We are grateful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Crom &amp; Mitra routines"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۱��  </w:t>
      </w:r>
      <w:r>
        <w:rPr/>
        <w:t>Files in the packet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XSCR is formed by the next file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IXSCR.EXE. This is the Borland Pascal compiled fi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IXSCR.PAS. This is the source code. It has 'some' assembler routin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IXSCR.DOC. This fi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