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     </w:t>
      </w:r>
      <w:r>
        <w:rPr>
          <w:rtl w:val="true"/>
        </w:rPr>
        <w:t>ڿ       ڿ</w:t>
      </w: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¿��Ŀ��Ŀ��Ŀ</w:t>
      </w:r>
      <w:r>
        <w:rPr>
          <w:rtl w:val="true"/>
        </w:rPr>
        <w:t>ڿ</w:t>
      </w:r>
      <w:r>
        <w:rPr/>
        <w:t>��� ��</w:t>
      </w:r>
      <w:r>
        <w:rPr/>
        <w:t>Ŀ     �� ��Ŀ�����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 ��� �����</w:t>
      </w:r>
      <w:r>
        <w:rPr/>
        <w:t>¿�� �     �� �� ��� �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>
          <w:rtl w:val="true"/>
        </w:rPr>
        <w:t>ٳ</w:t>
      </w:r>
      <w:r>
        <w:rPr/>
        <w:t>��������� ��������� � 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 xml:space="preserve">۱��   </w:t>
      </w:r>
      <w:r>
        <w:rPr/>
        <w:t>Contact with Spanish Lords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ork making fast graphics routines, music routines or graphic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want to work with Spanish Lords, please, send us something your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contact with us becouse you want to do it ,Do it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r Adresses are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andard mail:       �    Bit Informatica.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�    </w:t>
      </w:r>
      <w:r>
        <w:rPr/>
        <w:t>Ref: Spanish Lords.   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��      </w:t>
      </w:r>
      <w:r>
        <w:rPr/>
        <w:t>C/Mayor 26 2�A       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��     </w:t>
      </w:r>
      <w:r>
        <w:rPr/>
        <w:t>Alcala de Henares     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��          </w:t>
      </w:r>
      <w:r>
        <w:rPr/>
        <w:t>28801            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�       </w:t>
      </w:r>
      <w:r>
        <w:rPr/>
        <w:t>(M a d r i d)      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   </w:t>
      </w:r>
      <w:r>
        <w:rPr/>
        <w:t>S P A I N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 e-mail: mase08@islero.cedex.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