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PATCH does fix a bug appearing in all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using Turbo Pascal when such a program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 200MHz or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causes a runtime error 200 when the startup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is executed. The bug appears when a DIV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result does not fit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ugfix you can patch all fil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for example Crosspoint. This procedure do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pplications compiled for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software without having the source of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better methods, for example replacing Delay(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ources, and a unit has been pos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hat will circumvent this with variou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tch Delay() does run correctly on al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likewise on a Pentium Pro with 200MHz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faster processors one day, Delay() will wait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them. But the programs patched with TPPATCH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gain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7 E83C02         call   0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A F7D0           not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C F7D2           not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8E B93700         mov    cx,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91 F7F1           div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0B:0093 A35C00         mov    [005C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sion on CS:0091 or CS:0099 causes exeption #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runtime error 200. The first procedure (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CS:0087) detects how long the cpu can decrease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ime of 55ms. The following two NO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the value of the counter and divide it then by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h=5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aved in a variable (here [005C]) u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later to wait exactly one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7E E88501         call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1 F7D0           not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3 F7D2           not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5 B93700         mov    cx,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8 3BD1           cmp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A 7205           jb   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C B8FFFF         mov    ax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8F EB02           jmp  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91 F7F1           div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93 A35C00         mov    [005C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result to grow larger than a wor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insert some instructions, so I optimized some la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mers of BP/TP and circumven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2 33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4 A25100         mov    [005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7 A26100         mov    [0061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A A26200         mov    [0062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D 40             inc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E A25000         mov    [0050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2 33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4 A36100         mov    [0061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7 40             inc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s:0068 A35000         mov    [0050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TPPATCH.EXE) examines the file it is com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exactly, so no exe file will be "patched to death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ariables are scanned automatic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hould work with *all* versions of TP7/BP7.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TP6. Of course it is possible that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whole thing is only necessary if the uni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a batch run TPPATCH on 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, because TPPATCH does a bunch of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, so not a single wrong file will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mpressed files have to be un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, for example with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://garbo.uwasa.fi/pc/execomp/unp4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action that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ATCH, nor do I give any waranty about the func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d patch foreign software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CENSE.DOC file or anything simila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auer &lt;andi.tio@hit.handshak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