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 ������������  �����     ������      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 ���  ��            ����������������    ����  ���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   ��  ��     ����       �����  �����    ���    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�����  ��   ��������          �����     ���    ���  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   ��  ���    ���       �����      ������������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����������    ������         ���    ���  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      ��  ���    ���  ������           ���     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        ��   �������� ������ ��������     ���    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        ��     ����   �����������  ����   ����   ���  </w:t>
      </w:r>
      <w:r>
        <w:rPr/>
        <w:t>&lt;AC&g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��                           ��    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�� P��z�� �H��G� ��� l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##############p��u�l.P�$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 ... it'z not my best work ofcoz' (shit i hear ya think), but it'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tty cewl ... These are sum mini text-mode routin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y when ya program (also in graf-x mode). The source is not 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z' even a lamer can understand it ... don't ask me questionz '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. Have phun ... i don't give a shit what you do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��, MaSTer KurG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��</w:t>
      </w:r>
      <w:r>
        <w:rPr/>
        <w:t>m� ... $�m� ��H�, ��wL� $�u�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################�$�L��m��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m not responsible for what ya do with this source code ...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... phuck you when ya do somethin' stupid with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##################g����z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nTIcHRiST � BeYoND CooL � BeRnIE � RoTTiNG cHRiST � ThUNdeR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yXMoN � ThE dRAgON � WeeZeR � EvIL sPIRiT � BlACk mUZi � SilliCOn SorC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E rANGeR � DeaTHmASTeR � sAD � CoEFfEY � BaRBaRIAn � RaY RAyZ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eR gARReTT � LiVINg nATuRE � NeURoTIc � eXTrEMe (UK) � baXter � DeVI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LL tHE oTHeR gUyz i fORgOT (yEp ... aNoTHa BlACk 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��z�� �z $�ll L��k��' ��� ��wL m�M�'z, HQ'z ��� �$� $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##############p��z�� $</w:t>
      </w:r>
      <w:r>
        <w:rPr/>
        <w:t>璟�</w:t>
      </w:r>
      <w:r>
        <w:rPr/>
        <w:t>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STer KurGAN      p��z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AnTIcHRiST     ��-p��z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TTiNG cHRiST     M���� pL�$u��z 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UNderGOd         M���� pL�$u��z 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UROtIC           ��U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##############p��z�� m�m���z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lICOn sORcEReR   mU$�� &amp; G⒟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NE rANGeR        G⒟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##############p��z�� ����z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BiD pLEaSUreZ     +32�3�2HI4U        tHA pREz oFCoZ'   p��z�� W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aL oVErDOsE      +32�56�341�206     ZaRKoF            p��z�� E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ViL's pALAcE   +32�15�203�751     ZyXmoN            p��z�� B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Ic iSLanD         +32�16�353�474     nEUrOTiC          p��z�� C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BErNEt BBS         +44�1895625376     eXTrEMe           p��z�� UK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MY oF dARkNEss     +32�9�366�5793     EvIL sPIrIT       �$� $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TaL sERvICE       +32�50�363�396     LiVInG nATuRE     �$� $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 nATioN   +32�53�789�669     KrYPtoN           �$� $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iREd            +32�89�356�677�    BaRBarIAn         �$� $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msDAY             +32�3�888�4232     MaSTer KurGAN     m�m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u� ����           ??????????????     ?????????????     p��z�� 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K&gt; �lW��z :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