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's Version 2.0 out already only a few hours af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 forgot to include the money cheat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he 4th Secondary Power cheat like I said. I think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the game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old slohtrn1.tia file over with the new o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HTRN4.BAT for the 4th Secondary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