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</w:t>
      </w:r>
      <w:r>
        <w:rPr/>
        <w:t>Fit�presents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ɻ���ͻ   ��ͻ �����������ͻ���ͻ�  ����ͻ �������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Ⱥ�����ͻɻ�   ̹ Ȼ���ͻ�ͺ���͹��ͻ��  Ⱥ��˺�λ ��ͻ�ȼ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ɺ�ͻ�� ��ȼ   ����μ̼ �� ����˼��ͼ��   ���ʹ��ʻ�� Ⱥ˻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̼�</w:t>
      </w:r>
      <w:r>
        <w:rPr/>
        <w:t>ͼ�Ȼ�Ȼ   ɼ�ȻȻ� ɼ� ��Ȼ�����ͼ�   �Ȼ �� ɼ���͹�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�ͼ�ͼ   ���ͼ ȼ �ͼ ȼ �������ͼ   �ͼ ȼ ������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... It seems that you've just got our intro pack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intros and copy them to someone. You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read only one or two part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for th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                         :       Pete/Fit, Marq/Fit &amp; Y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                    :       Zebra/Fit &amp; Y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                          :       XXXXX/TFICM, Roz/TFIC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zzer/Z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at marvel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, stunning,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&amp; fucking cool logo)       :       Marq/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.... HEHE ... contact us ... BHHHA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PFFF ... if you want to .... HA HA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