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Up Version 0.72 WIRED 97 100Ko Co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Eclips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rencontrez des probleme avec les scrolling de fitup exectuer fi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en parametre vga ou ve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up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up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obtenir la version compl�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primer ou recopier le fichier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oyer-le nous accompagn� d'un ch�que de 100 francs � l'or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rc Radermacher �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c RADERM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Roseti�res - Ba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route de champa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9130 EC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 vous ne poss�dez pas le fichier REGISTER.FRM indiquez s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s coordon�es sur papier lib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toutes informations contacter nous au 78.33.38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requis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-DOS version 3.1 ou ult�rie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cro-ordinateur � base de processeur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VGA compatible VE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te son de type Gravis UltraSound ou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moire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jeu fonctionne avec toutes les configur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RAW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XMS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r la musique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arte son est d�tect�e automatiquement par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cela, vous devez d�clarer correctement 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environnement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SoundBla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BLASTER = 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----&gt; 1 =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2 =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3 = Sound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I       4 =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I  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---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ur la Gravis Ultra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ULTRASND = 220,1,1,7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I   ------&gt;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----------&gt;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clavier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� partir du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r�e                   :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                       : D�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     : Retour �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s pendant le jeu (configuration par d�fa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                        :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                      : Qui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eu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                       : D�placer la pi�ce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                       : D�placer la pi�c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                        : Acc�l�rer la descente de le pi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hift                    : Faire tourner la pi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eu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                        : D�placer la pi�ce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                        : D�placer la pi�c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                        : Acc�l�rer la descente de le pi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juscule                : Faire tourner la pi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eu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                        : D�placer la pi�ce vers la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                        : D�placer la pi�ce vers la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                        : Acc�l�rer la descente de le pi�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                        : Faire tourner la pi�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iers distribu�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exe        Le programme ex�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pt.dat        La cl� de d�cryptage (pour la version compl�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doc        La documentation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up.us         La documentation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 Le bon de commande en fran�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Us      Le bon de commande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lipse.nfo      Les productions d'Eclip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