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-=-=-=-=-=-=-=-=-=-=-=-=-=-=-=-=-=-=-=-=-=-=-=-=-=-=-=-=-=-=-=-=-=-=-=-=-=-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touchables Present : TU Play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=-=-=-=-=-=-=-=-=-=-=-=-=-=-=-=-=-=-=-=-=-=-=-=-=-=-=-=-=-=-=-=-=-=-=-=-=-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: If Ya Find Any Kind Of Bug, Please Report I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r BBS's In Holland Or Leave Mail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te BBS's In The States To (*GML/TU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=-=-=-=-=-=-=-=-=-=-=-=-=-=-=-=-=-=-=-=-=-=-=-=-=-=-=-=-=-=-=-=-=-=-=-=-=-=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( The Untouchables ) Take No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Damage Caused By This Program To Ya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Is In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ly Distributed When No Charge Is Ask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ations Are Made To The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ded to work on a 386. It is possible that it wo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or even XT. 2nd.... Because of the memory needed for th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crolltext (100Kb) is it possible that modules above 300 KB may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ras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a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l, Lets Give Ya Music Freaks The Op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ece Of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9          : Are Used To Enter The Number Of So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            Want To Be 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: Play Song, Continues After Pausing A S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: Continuous Loop Of One Specific S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: Enter/Leave Shuff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: Stop ( Pause ) So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: Toggle Screen Mode To Make Your Own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       Songs... (FTS=Favorite Track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Chapter 2b Fo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: Equalizer Mode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             1)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On Without Max.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On With max. Indicat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    : Open/Close Scope-Wind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: To End TU Module Player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: Start/Stop Sco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: Start/Stop Scop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: Start/Stop Sco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: Start/Stop Scop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: Start/Stop All 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    : Next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    : Previous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: Remove Last Entered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: Remove All Entered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b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Keys For The FTS (Favorite Track Selection) 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: Tag A Module With Mov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AR    : Tag A Module Without Move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,0        : Tag 1st To 10th Modu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ERTYUIOP   : Tag 11th To 20th Modul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: Return To Play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SHOULD BE IT FOR THE SERIOUS PART OF THIS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The Funny 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Member Of The Untouchables Has Written A Scro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 Dudes Outside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 - G To Read The ScrollText Of Each Of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Viewed In Alphabetic O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AL BUNDY    ( Sysop Al Bundy's Plac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 COCONUT     ( Graphix Art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- EXCALIBUR   ( Co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(*GML/TU*)  ( Sysop AnarchPhobi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- HAMMER      ( Co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STINGRAY    ( TrainerMaker/Cod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- SYSTEM Z    ( Unclear What He Means To The Group .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But He Is A Sysop Too, Of CrossRoads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Be A Little Try To Break The Worl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Writing A ScrollText'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These Dudes Outsi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 -USA/FLT- ..... -TDT/SR- ..... -INC- ..... -TRSI- ..... -MEA CULPA- .....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 -RAZOR- ..... -THE SYNDICATE- ..... -FCC- ..... -DCE- ..... -ULTRA FORCE-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 -SPACE PIGS- ..... -THG- ..... -SKILLION- ..... -THE VOICE- .....        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at's it... At Least For The Gro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For This Player Go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 - For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NUT    - For Th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GML/TU*) - For Testing This Program and This Little 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FOR THEIR UGE (....) SUPPOR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dividual Greetings Go To :.... Ah What The Heck... Read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Will Ya? For Now I Say Goodbye... See Ya Later On Dudes...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by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(*GML/TU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o Reach 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all One Of Ou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ChPhObIa      14.4 HST   ++PRIVATE-AS-HELL            Sys-Dude : (*GML/TU*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BuNdY'S PlAcE  14.4 DUAL  ++31(0)-NOTNOWBABY           Sys-Dude : Al Bu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rOaDs        14.4 DUAL  ++31(0)YEAH-NOPE!            Sys-Dude : System Z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Us In The Stat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Kinda Easy! Leave Some Mail To (*GML/TU*) On One Of The Elite BBS'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Plaque   - 908-527-8850 - Sysop : Death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Zone      - 714-520-9945 - Sysop : Toxic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untairy Death - 708-599-1537 - Sysop : Lover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1      - It's Down Forever - Sysop : Touch Tone... WHY man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se         - 703-825-6517 - Sysop : P.O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65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Ship       - 515-277-1906 - Sysop : Th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lypse        - 818-###-#### - Sysop : The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sevm       - 201-432-2535 - Sysop : American Gl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MS Bounty         - 714-###-#### - Sysop : Fletcher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.I.T.S.       - ###-###-#### - Sysop : The Pi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