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and Cheats for ONE MUST FALL: 2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MUST FALL : 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=Down   F=Forward   U=Up   D=Down   P=Punch   K=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,F = Down, let go, th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+P = Down and punc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mp) = Do motions while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= repeat pattern till result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bots have a Scrap and Destructio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ap moves are done right after you defeat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moves are done right AFTER Scrap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Hidden "Unranked Challengers"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- Crystal's brother (when you defeat Crystal with de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- D'uh (defeat #2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Claw - Cyborg who killed Crystal + Christian's parent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man - (????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 Leap       : D,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ssion Cannon : D,B+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Throw    : (Jump),D+P(punch while directly above your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Move        : D,D,U+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      : D,D,U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-Charge      : F,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-Spike      : F,F,F,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Wall Attack   : (Jump towards wall) D+F+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Kick        : D,F+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Kick       : B,D,F+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            : B,B,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      : U+P,D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Punch      : D,B+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Kick       : D,B+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Grab       : D,D+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Dive       : (Jump),D,F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pin         : D,D+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hrust      : F,F+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Thrust     : F,F,F,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Swoop         : (Jump),D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Lightning    : D,B+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under   : F,F+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R.T.(?)     : B,F,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Shards   : D,F+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n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s Activator  : D,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    : B,D+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2 (?)     : D,D+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Phasing    : D,B+K 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            : D+P,D+P,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      : F+P,B+P,F+P,B+P,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Blade      : D,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tomp        : (Jump on top of Opponent),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ard Razor Spin : D,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Razor Spin   : D,B+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            : F,D,B+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      : D,B,F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Butt         : D,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Head-Butt  : B,D,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Kick         : D,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Flip Kick  : D,D,D,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Hands      : D,B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Throw    : F,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Punch    : B,B+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Punch (?)  : B,B,B,B+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 Chains   : D,D+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