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��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       ��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 �� �����   ��    �� ����� ��  �� �� ��� �� �� 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 ���     ��    �� �� �� ������ �� ������ �� 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 �� �����   ����� �� ����� ��  �� �� ��  �� �� �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����� 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����� ���  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 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esentz : The long awaited full CHEAT CODES for DARK FORC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lease date : 22/05/95  (Better late than never :)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cked by : Misilv         � Rating [����������]  10/1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ype : text fil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 it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ug     : Ins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cds     : (pressed when using map) 1. get a full map, 2. map supe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edlite : freezes you oponents, shoot them, retype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them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ostal  : All weapons, healt, ammo and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imlame  : God mod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data    : To know you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ogo    : Disable hight check (jump up walls, ye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andy   : Weapon super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tfh    : Teleport to an other level (use when you have the m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creen and selected an higher our lower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use F1 to get the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kip    : Skip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jabship : Go to level 1 'jabba's sh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aley   : Go to level 2 'tal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wers  : Go to level 3 (In the se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all folks, enjoy it and MAY THE FORCE BE WITH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   ��      ���� ��� ���� ���  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   ��      ���� ��  ���� ���� ��  �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����������  �  � ��� �  � ���� ��� � 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���� �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���� �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 ���� 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��� �   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�    ���  �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 � 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��� ���� ���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����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  � �  � ���� ���� �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