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</w:t>
      </w:r>
      <w:r>
        <w:rPr/>
        <w:t>Boot Magic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</w:t>
      </w:r>
      <w:r>
        <w:rPr/>
        <w:t>v1.0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</w:t>
      </w:r>
      <w:r>
        <w:rPr/>
        <w:t>by BITZ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 </w:t>
      </w:r>
      <w:r>
        <w:rPr/>
        <w:t>(C) 1994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Zero</w:t>
        <w:tab/>
        <w:t>Darren O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One</w:t>
        <w:tab/>
        <w:t>Brett Al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Or</w:t>
        <w:tab/>
        <w:t>Brian Mu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t of programming... by someone other than Kn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agine the cumulative time spent programming around the world b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.  People ranging from suited accountancy majors to drug-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outs have sat in front of computers around the world, and, whe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ise or profit, attempted to bend the machine beneath their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 is, most of them h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we look closely, we can discover a tiny and arcane grou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young men and women dedicated to the production of qualit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ibuting personally to the annual earnings of CocaCola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a midnight hour is spent feeding code into systems.  This speci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d the bounds of language.  Pascal? C? Assembler?  How do they fe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?  The only thing that matters is the quality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y?   Billions of dollars have been spent to investigate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thats a load of crap, but hey, it gives weight to the s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y?... Mostly just because it's fun.  But, in their more ego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, these creatures often want to show their code to others, pro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true masters of the silicon.  Thus is born the demo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to showcase the ego of its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, today the world is linked by computers.  This commun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unication with relative ease.  A situation arises where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any demos, all trying to prove that their creator thinks in b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reprogram the universe if he/she/it could be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each strives to be the best, only one may sit on the pinnac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is not all that big..).  It becomes necessary to find criter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these demos.  This is not as easy as it seems.  Some groups c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talented artists and musicians behind whose products they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ouflage ordinary code. (We have obviously not done this..)  An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judg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s realised, logic dictates the remainder of the answer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kill in coding.  Take an example.  To create a purely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any multimedia effect, one needs nothing more than a video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arge hard disk.  To create an instantaneous mandelbrot viewer, 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ate table containing a value for each possible input.  As som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16 bit fixed point arithmetic anyway, a 4 gigabyte t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examples, it is trivial to determine what the only skill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We have seen that speed optimization is trivial.  Simulating any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easy.  The only problem, the only skill that is ever invol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is the solution of a problem at a smaller size tha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fore the smallest code is the be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(quick) Introduction to Boot Sect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sector on a disk is called the boot sector.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ecause this sector contains a small (512 byte)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when the disk is booted. On "non-bootable" floppi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ually displays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-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sert another disk and press any k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"bootable" floppies, the boot sector is responsible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Boot Magic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Magic is a collection of alternative boot sector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number of programs which each fit into a single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What they do varies: most are small graphics demos;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ames; a few are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Magic allows you to write any of these boot secto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. Once written, booting the floppy will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 you want to use Boot Magic? Well .... good questio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It also provides protection against (a few) rudimentar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viruses. We wrote them as a challenge - to pack as much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to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Boot Mag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has six (mouse operated)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/ Down</w:t>
        <w:tab/>
        <w:tab/>
        <w:t>Scroll through the list of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</w:t>
        <w:tab/>
        <w:tab/>
        <w:tab/>
        <w:t>Test the curren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/ B:</w:t>
        <w:tab/>
        <w:tab/>
        <w:t>Write the current boot sector to floppy drive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  <w:tab/>
        <w:tab/>
        <w:tab/>
        <w:t>Exit Boot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</w:t>
        <w:tab/>
        <w:tab/>
        <w:tab/>
        <w:t>up arrow,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</w:t>
        <w:tab/>
        <w:tab/>
        <w:tab/>
        <w:t>down arrow,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</w:t>
        <w:tab/>
        <w:tab/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  <w:tab/>
        <w:tab/>
        <w:tab/>
        <w:t>E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</w:t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</w:t>
        <w:tab/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e, All This Boot Sector Stuff Sounds Dangerous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worry. Writing a Boot Magic boot sector to your flopp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amage your files or data. The boot sector does co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nformation about the disk characteristics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tally unmolested by Boot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are paranoid, you can simp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s using your favorite tool, eg Norton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Boot Magic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ouse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GA compati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blaster or Adlib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only be used subject to th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agrees to assume all liability when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are disclaimed from any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rom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of Boot Magic, and all the files provid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ngs to Brett Alcorn and Darren Oakey, 1994.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and encouraged to distribute Boot Magic in it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friends, colleagues, bulletin board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 business, this program is provid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sk, however, that if you like the program, you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 to the addresses below, preferably one that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ome o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business, this program IS NOT FREE.  You mus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by sending us each some advertising trink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a badged T-shirt, calculator, frisbee, pen, cal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r Ye, Hear Y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inviting submissions now for Boot Magic II.  It is hope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regular quaterly production, and we need more boot sectors. 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tor, and as long as it is obviously not stolen from someone el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it in our next package. Authors will be given full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lso like some feedback on how you found the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you liked the best, and so on.  If you have some fre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post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BIT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Zero - Darren Oa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    poakey@chianina.syd.bull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      44 Meluca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rnsby Heights,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tralia       2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One - Brett Al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mail     bretta@extro.ucc.su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      12 Victor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pping,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tralia       2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mall fee we can produce custom boot sect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