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�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            ���     ���           �����            ���</w:t>
      </w:r>
      <w:r>
        <w:rPr/>
        <w:t>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      ���</w:t>
      </w:r>
      <w:r>
        <w:rPr/>
        <w:t>ܲ��      �������     �������� �       ��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۲�����     ���۲�        ��۲��   ������  ����     ��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۲����        � ��۲�        ��۲�  ����  ���ܲ��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۲�����           ��۲�      ����۲�    �����۲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      ��</w:t>
      </w:r>
      <w:r>
        <w:rPr/>
        <w:t>۲�    ������۲   ��  ��۲��          ��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       ��</w:t>
      </w:r>
      <w:r>
        <w:rPr/>
        <w:t>۲�      ��۲�  ��������۲�      ��۲�           ��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     ��</w:t>
      </w:r>
      <w:r>
        <w:rPr/>
        <w:t>۲�����     �۲�      ��۲�           ��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۲��    ��۲�         �۲�      ��۲�           ��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۲�    ��۲�         �۲�      ��۲�           ��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  <w:t>۲�    ��۲�        ��۲�     ���۲�           ��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</w:t>
      </w:r>
      <w:r>
        <w:rPr/>
        <w:t>۲��   ���۲�        ������    ���߲�          ���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ܲ�����    ���߲�        ������        ߲          ���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            </w:t>
      </w:r>
      <w:r>
        <w:rPr/>
        <w:t>߲        ��             ��             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                   ��      ��              �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PE Division Proudly Present More time V1.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 now first i would like to admit I did copy ViGilante's idea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ut I just didn't like his . I wanted the users to have th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much time they want . And ViG's one only lets the sysop configure it 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made my own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into your PCBSETUP and Press B And then B again . And Then go to the eigh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witch should be some like this X:\PCB\GEN\CMD.LST . Then press F2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it . Then go to the very bottom of yer Command List file .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I .. And Name The Command MORETIME . AND SET THE PATH TO WHEREEV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PE IS!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NOTE*** You should make the secuirity higher than normal for this becu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one access this they will be able to have unlimited online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order a PPE from Deth Row or any other SHiT Coder .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 SHiT Affiliated board and email Deth Row or Me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