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SO CALLED FREEWARE, SO SP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DY MAY SELL THIS GAME OR TAKE FEE FROM IT'S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�  ����������  ����       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�������� ����   ���� ����   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     ��� ����   ���� ����   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     ��� ����������  ����        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����������� ���� ������ �������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���������  ����   ����  ��������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U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rlim's Arcade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SM'95 PARTY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o look for my another production Pizza Worm (2.1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is only a party release version. So this bugs sucks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il all bugs and other things to zorlim@freenet.hu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bie pascal coders and others, feel free to ask coding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folks. Other infos about game are included in exe, so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see scroller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u got 32bit virtscreen routines with follow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ough fast to draw 25scr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w whole backgound and 2 players &amp; ball. And option to draw gf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 filter. (c0=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Got that all, yeah. Just send source or TPU / OBJ file to m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. (natur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F5 Turns muzaks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Turns sfx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358 0 7545330 (Finnish/English)      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Zorlim@freenet.hut.fi (Use this!)      Sami Lehtinen (Zor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Sami Lehtinen 2:220/660              Alkutie 18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http://clinet.fi/~zorlim/                00660 H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