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 Traditional Chinese Big5 encoding documentation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OC    ��r�� -&gt; ����� �</w:t>
      </w:r>
      <w:r>
        <w:rPr/>
        <w:t>ഫ�</w:t>
      </w:r>
      <w:r>
        <w:rPr/>
        <w:t>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v�Ҧ� (c) 1988-1996 by 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O 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OC �O�@�� ��r�� -&gt; ����� �</w:t>
      </w:r>
      <w:r>
        <w:rPr/>
        <w:t>ഫ�</w:t>
      </w:r>
      <w:r>
        <w:rPr/>
        <w:t>{���C �o�ӵ{���i�H�N�@�Ӥ�r���</w:t>
      </w:r>
      <w:r>
        <w:rPr/>
        <w:t>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Ӥ��t��󪺾\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�n�b����</w:t>
      </w:r>
      <w:r>
        <w:rPr/>
        <w:t>ഫ�᪺����</w:t>
      </w:r>
      <w:r>
        <w:rPr/>
        <w:t>ɮ�, �� "P" �� �Y�i��^��Ӫ���r�� �� �N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��C�L�X�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u�W�[�@�p�q�{���X�C (�������n��|�W�[ 76 K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N��r��b�</w:t>
      </w:r>
      <w:r>
        <w:rPr/>
        <w:t>ഫ�����</w:t>
      </w:r>
      <w:r>
        <w:rPr/>
        <w:t>ɪ����</w:t>
      </w:r>
      <w:r>
        <w:rPr/>
        <w:t>餺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\�h���n��N���</w:t>
      </w:r>
      <w:r>
        <w:rPr/>
        <w:t>ഫ������</w:t>
      </w:r>
      <w:r>
        <w:rPr/>
        <w:t>ɪ����|(overlay)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</w:t>
      </w:r>
      <w:r>
        <w:rPr/>
        <w:t>ഫ���</w:t>
      </w:r>
      <w:r>
        <w:rPr/>
        <w:t>@�ӯu���� .EXE �� -&gt; �i�H�</w:t>
      </w:r>
      <w:r>
        <w:rPr/>
        <w:t>ഫ�</w:t>
      </w:r>
      <w:r>
        <w:rPr/>
        <w:t>j�� 64Kb ����r�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L��ƭ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K�y -&gt; �K�O�ϥ�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ഫ�᪺����</w:t>
      </w:r>
      <w:r>
        <w:rPr/>
        <w:t>ɥi�Χ@�̩Ҽg�� XPACK ����Y�H�`���ɮ</w:t>
      </w:r>
      <w:r>
        <w:rPr>
          <w:rtl w:val="true"/>
        </w:rPr>
        <w:t>ת</w:t>
      </w:r>
      <w:r>
        <w:rPr/>
        <w:t>��</w:t>
      </w:r>
      <w:r>
        <w:rPr/>
        <w:t>x�s�Ŷ��ζǿ�ɶ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λ</w:t>
      </w:r>
      <w:r>
        <w:rPr>
          <w:rtl w:val="true"/>
        </w:rPr>
        <w:t>ݨ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XDOC ��b�P IBM �</w:t>
      </w:r>
      <w:r>
        <w:rPr>
          <w:rtl w:val="true"/>
        </w:rPr>
        <w:t>ۮ</w:t>
      </w:r>
      <w:r>
        <w:rPr/>
        <w:t>e���q���U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ǲΰO����</w:t>
      </w:r>
      <w:r>
        <w:rPr>
          <w:rtl w:val="true"/>
        </w:rPr>
        <w:t>ݨ</w:t>
      </w:r>
      <w:r>
        <w:rPr/>
        <w:t>D = �j�� 16K �[���</w:t>
      </w:r>
      <w:r>
        <w:rPr/>
        <w:t>ഫ����</w:t>
      </w:r>
      <w:r>
        <w:rPr/>
        <w:t>r�ɤj�p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�����������O 3.20 �H�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�C�ӳQ XDOC �</w:t>
      </w:r>
      <w:r>
        <w:rPr/>
        <w:t>ഫ���</w:t>
      </w:r>
      <w:r>
        <w:rPr/>
        <w:t>ɮ</w:t>
      </w:r>
      <w:r>
        <w:rPr>
          <w:rtl w:val="true"/>
        </w:rPr>
        <w:t>ץ</w:t>
      </w:r>
      <w:r>
        <w:rPr/>
        <w:t>i�b�P IBM �</w:t>
      </w:r>
      <w:r>
        <w:rPr>
          <w:rtl w:val="true"/>
        </w:rPr>
        <w:t>ۮ</w:t>
      </w:r>
      <w:r>
        <w:rPr/>
        <w:t>e���q���U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XT, AT, 80286, 80386, 80486, Pentium, Pentium P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ium II, ���</w:t>
      </w:r>
      <w:r>
        <w:rPr>
          <w:rtl w:val="true"/>
        </w:rPr>
        <w:t>ר</w:t>
      </w:r>
      <w:r>
        <w:rPr/>
        <w:t>�</w:t>
      </w:r>
      <w:r>
        <w:rPr/>
        <w:t>ϥ� Intel �� �D Intel �� cpu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ϥίS�O�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G�Q�b�ù�W��</w:t>
      </w:r>
      <w:r>
        <w:rPr>
          <w:rtl w:val="true"/>
        </w:rPr>
        <w:t>ܤ</w:t>
      </w:r>
      <w:r>
        <w:rPr/>
        <w:t>��</w:t>
      </w:r>
      <w:r>
        <w:rPr/>
        <w:t>P���C��, �i�H��J�S���аO�b��Ӫ���r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U�ҥ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 ` �r�� (ascii��=96; �q�`�b���� "1"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᭱���ۤ</w:t>
      </w:r>
      <w:r>
        <w:rPr/>
        <w:t>@�ը�Ӧr�����Q���i��Ʀ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Ĥ@�ӼƦr���I����,�ĤG�ӼƦr���e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`1e `1e colors example `1b ``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N�ϥ��ũ���r (1e) �M���^��ӹw�]���ũ��L�Ŧr (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ҨϥΪ��C��|�@������Q���</w:t>
      </w:r>
      <w:r>
        <w:rPr>
          <w:rtl w:val="true"/>
        </w:rPr>
        <w:t>ܬ</w:t>
      </w:r>
      <w:r>
        <w:rPr/>
        <w:t>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`�N: �z�����ϥΨ�� ` �r���Ӫ�</w:t>
      </w:r>
      <w:r>
        <w:rPr>
          <w:rtl w:val="true"/>
        </w:rPr>
        <w:t>ܭ</w:t>
      </w:r>
      <w:r>
        <w:rPr/>
        <w:t>�</w:t>
      </w:r>
      <w:r>
        <w:rPr/>
        <w:t>Ӥ�r�ɤ����@�� ` �r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H�W���d�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z�i�ϥΤU�C�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XDOC XDOC.DOC EXAMPLE This_is_an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�����X�� EXAMPLE.EXE �Ӭ</w:t>
      </w:r>
      <w:r>
        <w:rPr>
          <w:rtl w:val="true"/>
        </w:rPr>
        <w:t>ݳ</w:t>
      </w:r>
      <w:r>
        <w:rPr/>
        <w:t>o�ӽd�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/>
        <w:t xml:space="preserve">䤤 </w:t>
      </w:r>
      <w:r>
        <w:rPr/>
        <w:t>This_is_an_example �O�@�ӨϥΪ̩w�q�����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Ϊ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DOC ��r�� [ ����� [���D] ] [-d]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ϥ� 'XDOC /?' �� 'XDOC -h' ����</w:t>
      </w:r>
      <w:r>
        <w:rPr/>
        <w:t>ܻ��</w:t>
      </w:r>
      <w:r>
        <w:rPr/>
        <w:t>U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r�� �O�n�</w:t>
      </w:r>
      <w:r>
        <w:rPr/>
        <w:t>ഫ������</w:t>
      </w:r>
      <w:r>
        <w:rPr/>
        <w:t>ɪ� ASCII ��r�ɦ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�w�]�������ɦW�� ".T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</w:t>
      </w:r>
      <w:r>
        <w:rPr/>
        <w:t>O�</w:t>
      </w:r>
      <w:r>
        <w:rPr/>
        <w:t>ഫ�᪺����</w:t>
      </w:r>
      <w:r>
        <w:rPr/>
        <w:t>ɦ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w�]�������ɦW�� "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D �N�|��</w:t>
      </w:r>
      <w:r>
        <w:rPr>
          <w:rtl w:val="true"/>
        </w:rPr>
        <w:t>ܦ</w:t>
      </w:r>
      <w:r>
        <w:rPr/>
        <w:t>b�C�����Ĥ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w�]�O�ťզ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ﶵ</w:t>
      </w:r>
      <w:r>
        <w:rPr/>
        <w:t xml:space="preserve"> </w:t>
      </w:r>
      <w:r>
        <w:rPr/>
        <w:t>-d �O ����</w:t>
      </w:r>
      <w:r>
        <w:rPr>
          <w:rtl w:val="true"/>
        </w:rPr>
        <w:t>ܦ</w:t>
      </w:r>
      <w:r>
        <w:rPr/>
        <w:t>�</w:t>
      </w:r>
      <w:r>
        <w:rPr/>
        <w:t>m���\�� (���L�oASCII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ﶵ</w:t>
      </w:r>
      <w:r>
        <w:rPr/>
        <w:t xml:space="preserve"> </w:t>
      </w:r>
      <w:r>
        <w:rPr/>
        <w:t>-s �O �����ʪ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p�G�ϥΤF�m���r, �b����ʮɦ��i��|�v�T�m���r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G 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OC�O���O�d���v���I�@�̤��\���ϥΪ̦</w:t>
      </w:r>
      <w:r>
        <w:rPr>
          <w:rtl w:val="true"/>
        </w:rPr>
        <w:t>ۥ</w:t>
      </w:r>
      <w:r>
        <w:rPr/>
        <w:t>Ѧa�ϥΡB�ƻs�B��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ŦX�H�U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i�H���ӷ~�</w:t>
      </w:r>
      <w:r>
        <w:rPr/>
        <w:t>欰�����</w:t>
      </w:r>
      <w:r>
        <w:rPr/>
        <w:t>G: �ϥΡB�ƻs�B�������n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o�����O�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G�ɥ��� XDOC.COM XDOC.DOC XDOCBG5.DOC �P�ɶǧ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åB���i�</w:t>
      </w:r>
      <w:r>
        <w:rPr>
          <w:rtl w:val="true"/>
        </w:rPr>
        <w:t>ק</w:t>
      </w:r>
      <w:r>
        <w:rPr/>
        <w:t>�</w:t>
      </w:r>
      <w:r>
        <w:rPr/>
        <w:t>䤺�</w:t>
      </w:r>
      <w:r>
        <w:rPr/>
        <w:t>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OC �i�H�K�O����m�b BBS �� CD-ROM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z�i�H�</w:t>
      </w:r>
      <w:r>
        <w:rPr>
          <w:rtl w:val="true"/>
        </w:rPr>
        <w:t>ۥ</w:t>
      </w:r>
      <w:r>
        <w:rPr/>
        <w:t>Ѵ��G XDOC ���</w:t>
      </w:r>
      <w:r>
        <w:rPr/>
        <w:t>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ݨ</w:t>
      </w:r>
      <w:r>
        <w:rPr/>
        <w:t>ϥζO/���|(royalties) �γ\�i��(licen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ĳ�P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N��ĳ�P���D ���@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q�l�l��a�}: xpa@pcmail.com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y��T��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ttp://members.xoom.com/jauming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can I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files in this or any other package conta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󤤩</w:t>
      </w:r>
      <w:r>
        <w:rPr/>
        <w:t>Ҵ��Τ��Ҧ��ӼСB�W�</w:t>
      </w:r>
      <w:r>
        <w:rPr/>
        <w:t>٬</w:t>
      </w:r>
      <w:r>
        <w:rPr>
          <w:rtl w:val="true"/>
        </w:rPr>
        <w:t>��ݨ</w:t>
      </w:r>
      <w:r>
        <w:rPr/>
        <w:t>�</w:t>
      </w:r>
      <w:r>
        <w:rPr/>
        <w:t>Ҧ��H�Ҧ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Ҧ����</w:t>
      </w:r>
      <w:r>
        <w:rPr>
          <w:rtl w:val="true"/>
        </w:rPr>
        <w:t>ޥ</w:t>
      </w:r>
      <w:r>
        <w:rPr/>
        <w:t>ί¬��ѧO�λ���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ɮ</w:t>
      </w:r>
      <w:r>
        <w:rPr>
          <w:rtl w:val="true"/>
        </w:rPr>
        <w:t>ר</w:t>
      </w:r>
      <w:r>
        <w:rPr/>
        <w:t>ӷ��T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T�{�ɮ</w:t>
      </w:r>
      <w:r>
        <w:rPr>
          <w:rtl w:val="true"/>
        </w:rPr>
        <w:t>ר</w:t>
      </w:r>
      <w:r>
        <w:rPr/>
        <w:t>ӷ������T��, �i�ϥ� "pgp xdocbg5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T���T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signature from user "JauMing Tseng &lt;xpa@pcmail.com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made 1998/??/?? ..... GMT using 2048-bit key, key ID 8A249D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..." ���T���</w:t>
      </w:r>
      <w:r>
        <w:rPr>
          <w:rtl w:val="true"/>
        </w:rPr>
        <w:t>ٲ</w:t>
      </w:r>
      <w:r>
        <w:rPr/>
        <w:t>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��@�̪����}�_, �i�e email ��: xpa@pcmail.com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D (Subject:) �е��: ge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¡C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X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NdOM12mFCPuKJJ19AQGbiggAk9nl17/zgWVz1GH5azsmYH3IXTN8wQ5s</w:t>
      </w:r>
    </w:p>
    <w:p>
      <w:pPr>
        <w:pStyle w:val="PreformattedText"/>
        <w:bidi w:val="0"/>
        <w:spacing w:before="0" w:after="0"/>
        <w:jc w:val="left"/>
        <w:rPr/>
      </w:pPr>
      <w:r>
        <w:rPr/>
        <w:t>B1ebz36aW2AZfWyT6HNYDd9q34/KghtfriFn6ooIh18bnkEfwlVDNEGNa632s3Nc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V+SuvyCwKbnmyu1bnF/tqQLY6NjTVMPKtI3jmmuKiqjyDYiRI6qMOG7PLU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bwrakcDcJ33Y4KjDdAQki/34PXhLVjAKbDchFMBHuiM7FiD/kk6rfQIqr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97SzyM7aXAgXN9V4mmNnHPatugE0iAKpeZ+j3MgbDD2mFg4ky4b4WFKbAq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HSQ8KV4yxW5Dy3ne4V9DDrbrIxsnzvndXAKcZXGNiGMS94np8VtoSQ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rVD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