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VGAPAL  Copyright (c) 1993, 1998 Malcolm Drur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GAP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PA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GAP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RTUP.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ADIN.COM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OVE.COM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copyright Ziff Dav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PAL.EXE is a utility that allows you to customize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GA card uses for text, by individually adjusting their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and blue components (in stages from 0 to 63). 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VGA colors is equivalent to those used by the EGA c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PAL allows you to create a TSR (Terminate and Stay Resi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RAINBOW.COM that automatically maintains a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cheme YOU define.  It also allows you to switch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ink" text mode and thereby give you access to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(i.e. 16 foreground by 16 backgroun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program SETPAL allows you to displa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NBOW requires only 2k of RAM; if you use DOS 5.0 or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utility such as QEMM, you should be able to load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memory without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MPORTA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that VGAPAL and RAINBOW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ticular hardware configuration.  Further,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entirely at your own risk, and the author wi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 caused to your hardware or softwar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VGAPAL.EXE or RAINBOW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 aside, you should not run into difficultie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PAL and the other programs in this package are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ributory shareware".  You do not have to register as a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are you under any obligation to pay for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However, in the spirit of shareware, you ar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ider making a small donation to the author if you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this package useful.  The suggested con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, but less (or more!) would be fine.  Should you decid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ibution, please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t the level of contribution requested, I can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upgrades or technical support by telephone. I will try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questions (try leaving a message on the BBS from which you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, or to my CIS ID - 70574,3457, or to my INTERNET e-mail addre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ry@gsc.emr.ca).  Future upgrades should be available on the BB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btained this version. IF YOU HAVE PAID FOR AN EARLIER VERSION - 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NOT EXPECTED TO PAY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supplied on an "as is" basis, and is fully functional -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in any way.  Furthermore, you will never be prompted with "H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me yet?" notices. I would appreciate receiving your feedback,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etc.  For the latter, please give me as much detail as you ca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RAM, monitor typ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distribute this software package provi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ENTIRE package, including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the fun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PAL allows you to change all of the 16 colors available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nd to establish color schemes for up to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s.  You can save your palette settings to an ASCII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retrieval, and you can also save the color scheme f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the DOS default) to create a small TSR, RAINBOW.COM, that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will maintain your text color schemes unde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  It will NOT maintain your chosen scheme with 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d software that resets the DOS default color scheme.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uch software, type  mode3  after exiting; this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hange that will trigger rainbow.com). RAINBOW know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, so you can't inadvertently load it more than onc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up preciou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vgapal [filename] [/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diting color pal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is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nd down arrow keys select the color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, g and b keys select which component (red, green or blu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color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and right arrow keys decrease or increase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(between 0 and 6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rl-left arrow and Ctrl-right arrow keys  darken or lig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color by decrementing or increment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ponent (red, green ,blue).  This process stops when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onent reaches zero in decrement mode or 63 in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press a left or right arrow, or Ctrl-left arr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ight arrow, the new color appears on the displa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s of the components are ind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f the component selection scale.  Just tr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you can also cause the colors to grade uniform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1 to color 15; just press s.  To undo this effect, press 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toggle blinking for colors 8-15.  THE COLO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 ON SCREEN IN VGAPAL BUT WILL DO SO IF YOU CREATE RAINBO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BLINK ENABLED.  To toggle blink, press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aving your chosen sc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it the program any time without permanently sa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y pressing 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it the program and save your changes by pressing Es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is, you will first be asked if you want to wri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file for later use.  Press y or n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will be asked if you want to save on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settings and create RAINBOW.COM.  If you select ye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y), you will then be given two further choic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cursor shape - either block (press b) 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default underline (u). Personally, I prefe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be asked if you want RAINBOW.COM to maint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for normal VGA text mode (mode 3, 80 column by 2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or for all enhanced modes (e.g. 132 column x 43 lines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 the latter, you may find that colors in som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also affected.  I suggest you choose this setting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tune the brightness of the default EGA colors (which,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onfigurations, are rather drab).  If you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cceptable problems, rerun VGAPAL and choose normal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(press 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USERS:  if you select all enhanced modes, RAINBOW.COM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hosen color scheme for all modes below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ing) mode 85 (hex 55).  You can change thi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BUG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bug rainbow.com 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179 xx 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 {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xx is the mode number, IN HEXADECIMAL NOTATION,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you wish RAINBOW.COM to be inactive. 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etermine this mode from your SVGA adapt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will be asked if you wish to enable the "blin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If you choose yes (by pressing y), you will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olor combinations (16 foreground, 16 background).  Choos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pressing n) if you want to see blinking text.  NOTE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"all enhanced VGA modes" IN THE SELECTION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"y" TO DISABLE BLINKING, OTHERWISE SOME OF YOU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WILL ALSO SHOW THE BLINKING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ing a pre-defined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GAPAL command line, "filename" is the name of 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ing color settings that you have chosen using VGA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.  A palette file called STARTUP.VGA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lor pal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default 16 color palette, you can use VGAP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ree other VGA palettes.  Cycle through the available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p.  If your screen goes blank when you do th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colors for the selected palette have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(or that your system has blown a fuse!).  Just pre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; this will establish a color for the background,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ad the screen.  You can then edit the colors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TPA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setpal n [/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is the color palette you want (1-4, or 5 for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b (optional) enables blinking text;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inking text se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you to switch among the four color pal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alternatively, to establsih a grey scale palett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OS software will switch to default palette 1. Sorry, 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handle that.  Don't you just hate software that won'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onfigure your color scheme the way YOU wan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help power users who want to change color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DEBUG or another byte editor.  (For example, many of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's utilities can be customized).  SETPAL show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colors available in the current palette, along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number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AINBOW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created a palette scheme you like for palette 1,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PAL by pressing Esc and answer y at the prompt "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BOW.COM?".  Copy RAINBOW.COM into your root directory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referenced by your PATH statement, then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atements, in sequence, in your AUTOEXEC.BAT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ot (press Ctrl-Alt-D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3.COM is a small program that resets your system to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; it is necessary to initialize RAINBOW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some TSR programs, RAINBOW.COM contains no "nasty surpri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undocumented or barely legal calls to the syste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xperience problems in which RAINBOW seems to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SR programs, try removing them one by one; if remov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e situation, that is probably the one causing r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You could then try rearranging the order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your TSRs.  If your problem persists, and you can't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TSRs you were using before you tried RAINBOW, all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is sorry, but it's tough out there in TSR-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NBOW may not work with some graphics programs, particularl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 If you run into problems, you might try using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.COM and REMOVE.COM. These are from PC Magazine (load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called install). They enable you to load and remove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 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rainbow as a TSR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 AND REMOVE ARE DISTRIBUTED FREE OF CHARGE, COURTESY OF ZIFF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.  YOU MAY PASS COPIES TO OTHERS BUT YOU MUST NOT CHARG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PALETTES WITHOUT RAINB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emory is a problem, you can set your color scheme, as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file format, by running VGAPA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PAL filename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s switch causes VGAPAL to load the palette file and the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howing the edit screen.  Please note, however,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cheme will NOT be maintained following a mode chang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ack to text mode from graphics mode).  You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VGAPAL as shown again to re-establish your color schem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BOW only uses about 2k of RAM, and is a simple TSR tha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t key" functions or screen display functions that eat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emory requirement should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ackage useful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