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DE EDITOR APPLIC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ing VMC 1.8 to work with larger files from VDE 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28 January 2005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  VDE/VINST 1.94 allows function key definition (.V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up to 4k in size, but Evan Slawson's 1995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1.8 utility allows only 2k (which had be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DE 1.8 to 1.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 Until/unless the VMC utility itself is upd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VMC.COM can easily be patched with DEBUG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larger .VDF files.  (Evan has confirm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should be adequ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ch is correct ONLY FOR VMC 1.8.  Do not try i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ersion, and be careful to enter all values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n unmodified copy of VMC.COM along with the oth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MC18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 v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6967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7EE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92D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ched copy of VMC.COM should now be 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F/VTF files up to the new 4k size lim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