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Utilites Registration &amp; Order Form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Company          http://ourworld.compuserve.com/homepages/micro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47                          Internet eMail: microfox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OH 44286-0447                         Orders only: 1-330-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Utilities:   $10.00 U.S. each   Quantity _____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User Licenses:  (check one)  (All prices ar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0 ___   $200 ___   $350 ___   $500 ___    $65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__________        5.75% Sales Tax ________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All prices shown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