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Copyright 1998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rConvert 32 </w:t>
      </w:r>
      <w:bookmarkStart w:id="0" w:name="_947099395"/>
      <w:bookmarkStart w:id="1" w:name="_947098254"/>
      <w:bookmarkStart w:id="2" w:name="_947084801"/>
      <w:bookmarkStart w:id="3" w:name="_947081386"/>
      <w:bookmarkStart w:id="4" w:name="hrButton"/>
      <w:bookmarkEnd w:id="0"/>
      <w:bookmarkEnd w:id="1"/>
      <w:bookmarkEnd w:id="2"/>
      <w:bookmarkEnd w:id="3"/>
      <w:r>
        <w:rPr>
          <w:b/>
          <w:sz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787780047" r:id="rId2"/>
        </w:object>
      </w:r>
      <w:bookmarkEnd w:id="4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</w:rPr>
      </w:pPr>
      <w:r>
        <w:rPr>
          <w:rFonts w:cs="Arial" w:ascii="Arial" w:hAnsi="Arial"/>
          <w:position w:val="6"/>
          <w:sz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  <w:r>
        <w:rPr>
          <w:rFonts w:cs="MS Sans Serif" w:ascii="MS Sans Serif" w:hAnsi="MS Sans Serif"/>
          <w:sz w:val="16"/>
        </w:rPr>
        <w:tab/>
        <w:tab/>
      </w: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Un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/>
      </w:pPr>
      <w:r>
        <w:rPr>
          <w:rFonts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  <w:lang w:val="hr-HR"/>
        </w:rPr>
      </w:pPr>
      <w:r>
        <w:rPr>
          <w:rFonts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cs="MS Sans Serif"/>
        </w:rPr>
      </w:pPr>
      <w:r>
        <w:rPr>
          <w:rFonts w:cs="MS Sans Serif" w:ascii="MS Sans Serif" w:hAnsi="MS Sans Serif"/>
          <w:lang w:val="hr-HR"/>
        </w:rPr>
        <w:t>Prednost pred starijim, uz zemlju vezanim bo§anstvima, dobila su kozmiźka bo§anstva. "¦ivotna voda", tako va§na za nekada nomadske stepske Semite, zauzela je mnogo mjesta u umjetnosti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variable"/>
  </w:font>
  <w:font w:name="CRO_Bookman-Normal">
    <w:altName w:val="Times New Roman"/>
    <w:charset w:val="00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cnv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1:43:00Z</dcterms:created>
  <dc:creator>Sinisa Vujic 1998</dc:creator>
  <dc:description/>
  <dc:language>en-US</dc:language>
  <cp:lastModifiedBy>Sinisa Vujic</cp:lastModifiedBy>
  <dcterms:modified xsi:type="dcterms:W3CDTF">1998-01-31T11:43:00Z</dcterms:modified>
  <cp:revision>2</cp:revision>
  <dc:subject/>
  <dc:title>hrConvert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rCn">
    <vt:lpwstr>hrCn</vt:lpwstr>
  </property>
</Properties>
</file>