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ex version 0.50, a textfile block ex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white house coffee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.exe      the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p.exe     the OS/2 execuat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.cfg     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.doc      secret whitewa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 was made with logfiles in mind, but will work with an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. what it does, is look for a user specifie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ed textfile. once it finds this string, (the trigg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 will start writing the following text to a seperate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nother user specified string. (the stop string) g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figured to search the entire text file for all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gger string, or stop after the first occurance. gete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x is run with one command line parameter, that be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to use. I wanted to keep getex very small and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fact there's no parsing the config file, the first s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 into memory,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ample config file for the config file forma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call the config file anything you want,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it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, everything that I do is free, since if it ta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an hour to write, I'm not going to do it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comments or gripes to Dana Booth, 1:138/1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