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2h                                                  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.BBS to HTML converter                    (c) 1996 by Wiz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 FEATURES 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2h can convert a ascii FILES.BBS list into a htmltable 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orld Wide We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f2h will strip most undisplayable characters (like high-asc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You can personicate your filestables by using .TOP and .BO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f2h will omit line feeds and carrige return, reducing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htmlfile. (Can be disabled with the /R switc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 LICENSE 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s FreeWare. FreeWare means that you may us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, without registering. You may also make copy the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e them to third person as long as it is for free. I still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pyright which means that you are not allowed to take the hon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making the program. Thats it &amp; thats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If you use f2h often, please send me an E-mail, so i ca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ny are using f2h, and where they come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 USAGE 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2h [source [destination]]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lanation: source and destination can be omitted, b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urce is omitted you can't use destination. The other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ound: If destination is used, source must als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rce and destination can be paths or filenames, or bo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for &lt;source&gt; is .\FILE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for &lt;destination&gt; is .\FILES.H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R will turn readable mode on, adding linefeeds to html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it will be readable in any ascii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When turning readable mode 'on', the htmltable will g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uite a lot in size, taking more time to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U write filenames in uppercase. By default f2h will write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wercase. I haven't tried but i was told that files ca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loaded if in uppercase, even if they also are in upp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med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 PERSONIFICATION 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give the html table your personal look by using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name&gt;.TOP and &lt;name&gt;.BOT, placed in same directory as FILES.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same &lt;name&gt;. Fx. if you are using MYLIST.TXT as FILES.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.TOP and .BOT files must be names MYLIST.TOP and MYLIST.B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.TOP file will be written in the same file as the htmltabl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, and .BOT will be written af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files can as an example contain &lt;body&gt; setting, lik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/or background images/sounds. f2h will only create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self, not even &lt;html&gt; and &lt;/html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use default .TOP and .BOT files by placing them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2h.exe and naming them F2H.TOP and F2H.B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F2H.TOP and F2H.BOT have been included in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ve. The actually do nothing, but the statements withi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d for a proper html file.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 CREDITS 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utility was programmed by Lars Christensen AKA Wi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as and bugreports: Alex Henriksen (ccc9247@vip.cybercity.d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comments / requests for modification to ccc6812@vip.cybercity.d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fail to reach me at this address (if i change ISP or the lik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try my snailmail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rs Christen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rkekaeret 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K 9490 Pandr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nma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