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.BAT  V1.09-53  (C) 1995-1997 by Matthias Pa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edit: 1997-02-05 -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&lt;MPaul@IBH.RWTH-Aachen.d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b:   URL: http://www.rhrz.uni-bonn.de/~uzs180/mpdokger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Ware AddOn batchjob utility for Ralf Brown's interrupt list INTER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bine the separate INTERRUP.? files to the INTERRUP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pite having been replaced by a more robust .COM version with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TER51+ (Summer 1996), this older COMBINE.BAT still is a n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for advanced batchjob programming techniques (using 4DOS/N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R DOS/Novell DOS COMMAND.COM special fea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 this .BAT version allows for extracting &amp; concaten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irectly out of the .ZIP archives (e.g. on floppy)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might be useful in very low disk space situation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enough space to hold both, the extracted separated files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.LST on hardd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enough free disk space on the target and temporary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you don't want to extract the files directly from floppy, this 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COMBINE.BAT is useless for you. Instead, you may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COMBINE.COM from INTER51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, that this batchjob has been adapted to run fine with INTER53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eed minor changes to run fine with future versions of INTERx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with changes in count or size of the separate file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hias Pa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