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7947251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39216238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