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LOCK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1998 Stefan Peichl, Heidelberg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home.t-online.de/home/stefan.peich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: stefan.peichl@t-online.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LOCK is a TSR and allows you to use the NumPad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200LX as a separate cursor key block. The produced key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dentical to the MENU+NumPad method. The advantag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t in method is, that NUMLOCK allows single keystrok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Up, PgDn, Home and End. Furthermore, NUMLOCK also works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Mgr. You cannot use the MENU+NumPad method under SysMg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pressing the MENU key always brings up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of the active application. NUMLOCK only needs about 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 when loaded resi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 -First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04-OCT-9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versions of NUMLOCK will be available on the Internet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home.t-online.de/home/stefan.peichl/numlock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USE NUMLOCK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use NUMLOCK within SysMgr and in ever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oussel session, you have to load it resident befo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these programs. Just put NUMLOCK into your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nd reboot. Once NUMLOCK is loaded resident,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 it by pressing Ctrl and CuDn simultaneously. You h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ncreasing sound, telling you that NUMLOCK is acti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gray NumPad keys now results in Cursor a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8    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 P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2   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Pg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not sure about the keyboard mapping, you may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 help screen by entering NUMLOCK/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LOCK also maps Shift+NumPad and Alt+NumPad into thei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erpart. Some special programs may use these key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eactivate NUMLOCK by pressing the hotkey Ctrl+CuDn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you hear a decreasing sound, telling you that NUMLO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ctivated and that the gray NumPad keys have their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NUMLOCK does not disable the MENU+NumPad method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both concurrently. You have to use MENU+CTRL+Num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one of these CTRL key combinations. NUM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simulate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remove (unload) NUMLOCK from memory, just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LOCK/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change the NUMLOCK hotkey to any other key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tkey is stored at offset 10 and 11 dec of NUMLOCK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set 10 dec: hotkey ascii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set 11 dec: hotkey sca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forget to add 100 hex if you do it under DE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LOCK chains into INT9. After activation through the ho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atches the keyboard buffer in the BIOS data area and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replacements for the scan/ascii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  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31h  4f00h ;1 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32h  5000h ;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3h  5100h ;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34h  4b00h ;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35h  4cf0h ;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36h  4d00h ;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37h  4700h ;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38h  4800h ;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a39h  4900h ;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d2bh  4e2bh ;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c2dh  4a2dh ;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2ah  372ah ;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3ch  4f31h ;1  Shif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43eh  5032h ;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3fh  5133h ;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3bh  4b34h ;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3ah  4c35h ;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27h  4d36h ;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a5bh  4737h ;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b5dh  4838h ;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a7bh  4939h ;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25h  4e2bh ;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c5fh  4a2dh ;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22h  372ah ;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300h  4ef0h ;+ 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200h  4af0h ;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f00h  37f0h ;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thod does not allow replacements for Ctrl+NumPad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tions, because they do not produce proper scan/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. You have to use the MENU+CTRL+NumPad method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LOCK will not work with programs which do not use 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 services to look for keyboard inpu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LOCK is copyrighted freeware. Users of NUMLOCK must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sclaimer of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UMLOCK is supplied as is. The author disclaims all warran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ed or implied, including, without limitat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 of merchantability and of fitness for any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assumes no liability for damages, dire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, which may result from the use of NUMLOCK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