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DATE49  Copyright (C) 1996-1997 bei Matthias Pa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bierstra�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-50321 BR�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&lt;Matthias.Paul@post.rwth-aachen.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W  : URL: http://www.rhrz.uni-bonn.de/~uzs180/mpdokger.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  : URL: ftp://ftp.rhrz.uni-bonn.de/pub/pc/dos/misc/jpdate49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Rechte vorbe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Archiv ist FreeWare. Anwendung auf Ihr eigenes Risko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Gew�hr oder Haftung f�r Sch�den jeglicher 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te Warenzeichen sind Eigentum der jeweiligen Eigent�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wird hiermit an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 �nderung: 1997-05-13 -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Inhal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Wof�r brauche ich JPDATE49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Kompatibilit�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nstallation des P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System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of�r brauche ich JPDATE49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FreeWare-Archiv enth�lt verschiedene Patch-Skripte, d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konfiguration eines beliebigen DOS-Systems auf die vom Deut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 f�r Normung (DIN) ver�ffentlichten und seit Mai 1996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geltenden neuen Konventionen f�r Gesch�ftsbriefe erm�gl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�nderung betrifft das Datums- und Zeitformat, das vom bisher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�ischen Format "tt.mm.jj" "ss:mm"/"ss.mm" auf das 'japanisch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j-mm-tt" "ss:mm" abgewandelt wurde (mit zweistelligen Ziffern, d.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f�hrender Null bei Werten unterhalb von 10). W�hrend Schreibwei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"1.5.1996" seitdem offiziell nicht mehr zugelassen sind, ist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numerische Schreibweise, etwa "1. Mai 1996", nach wie vor g�l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Ihnen die Umstellung ein wenig zu vers��en, hier ein paar schlag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e *f�r* das neu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japanische Format hat eine Reihe Vorteile gegen�ber dem a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da Daten, die anhand des geschriebenen Datums sort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nun von selbst in chronologischer Reihenfolge erschein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eichter verwaltet werden k�nnen. Au�erdem ist das japanis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wegen der f�hrenden Jahreszahl (bei der zweistelligen Kurz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ibweise des Jahres zumindest bis zum Jahr 2001) eindeutig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beiden anderen Formaten zu unterscheiden, wo es sonst immer wi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Verwechselungen im internationalen Schriftverkehr k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der 1.5.1996 nun der erste Mai 1996 oder der f�nfte Januar 199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blem trat deshalb auf, weil der Datumsseparator (bis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ein '.') durchaus nicht an das Datumsformat gebunden 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dern in jedem Land unterschiedlich sein kann und insofern die 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e pauschale Erkennung f�r '/' oder '-' als amerikanisches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panisches Datum in vielen F�llen nicht funktionierte (wenn Sie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etails interessieren, empfehle ich mein FreeWare-Utility COU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COUNTRY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 ausgedr�ckt entspricht die umgedrehte Schreibweise der �b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ibweise von Zahlen, die in weiter links stehenden Ziffern h�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igkeiten besitzen. Zwar gibt es bei einer Datumsangabe jewe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Jahr und Monat und zwischen Monat und Tag Wertigkeitsspr�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die maschinelle Auswertung ist trotzdem einf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wirklich, nach einigen Wochen Umgew�hnungszeit geht man mi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n Schreibweise genauso selbstverst�ndlich wie mit der bisher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hnliche �nderungen an der COUNTRY.SYS Datei werden �brig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�tig, wenn im Zuge des europ�ischen Zusammenschlusses demn�c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utschland der EURO eingef�hrt wird... Die W�hrungskurzbezeich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ht aber offenbar derzeit noch nicht fest, evtl. wird als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och ein kleines 'e' mit einem doppelten Querstrich verwend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in der Codeseite 437 wohl das Zeichen 238 '�' am meisten �hne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rechtlichen Gr�nden liegen die bereits gepatchten COUNTRY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selbst nicht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e Hinweise zur landessprachlichen Konfiguration (beson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Novell DOS 7 und Caldera OpenDOS) und den verschiedenen Dat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en erhalten Sie in NWDOSTIP.TXT aus meinem Archiv MPDOSTIP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in COUNTRY.LST aus meinem COUNTRY.ZIP, beide von meiner We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te und von einigen FTP-Servern in Deutschland zu be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Kompatibilit�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Benutzer von Caldera OpenDOS 7.01 (COUNTRY.SYS Dateigr��e 14.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 und Novell DOS 7 (alle landessprachlichen Versionen und Updat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ateigr��e 13.312 Bytes) gibt es die Batchjobs OD7CTY49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NW7CTY49.BAT, die diese Umstellungsaufgabe automatisier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er jeweiligen Datei COUNTRY.SYS von Caldera OpenDOS 7.01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DOS 7 zwei Dateien namens OD7CTY49.SYS bzw. NW7CTY49.SYS (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DOS 5.0+, DR PalmDOS, Novell DOS 7, Caldera OpenDOS 7.01) so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3CTY49.SYS (nur f�r DR DOS 3.4x) ableiten, die die entsprechende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ungen enthalten. Daf�r werden die DEBUG-Skripte OD7CTY49.DEB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7CTY49.DEB sowie R2012200.DEB verwendet, die nat�rlich auch manu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t werden k�nnen. Der automatische Patch �ber den jeweili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job erfordert jedoch ein installiertes Caldera OpenDOS 7.01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DOS 7 System, daf�r mu� man sich nicht mit DEBUG 'die F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mutzig mach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Benutzer der deutschen Ausgaben von DR DOS 3.4x, DR DOS 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DOS 6.0 und CCI Multiuser DOS 7.10-7.22 Gold liegen SID-Skrip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(DR3CTY49.SID, DR5CTY49.SID, DR6CTY49.SID, MD7CTY49.SID)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n bei den jeweiligen Systemen beiliegenden COUNTRY.SYS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ieren. Falls Sie jedoch auch ein Caldera OpenDOS 7.01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DOS 7 System Ihr Eigen nennen, empfehle ich stattdesse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patchten Dateien von Caldera OpenDOS 7.01 oder Novell DOS 7 (sie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en) auch f�r diese Systeme zu verwenden, da deren COUNTRY.SYS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amit auch die gepatchten Dateien mehr und vor allem aktuell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esinformationen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r von MS-DOS, PC-DOS, IBM OS/2, MS Windows95, MS Windows/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S/DOS alias S/DOS m�ssen auch nicht auf einen Patch verzi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hand der Beispiele f�r MS-DOS 6.22 und MS-DOS 7 (MS Windows95)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tch-Vorgang mit DEBUG-Skripten beschrieben (MS6CTY49.DE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7CTY49.DEB). Die resultierenden Dateien k�nnen mit allen and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genannten Betriebssystemen (ab DOS 3.3+) verwend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chte man den Patch mit der bei dem jeweiligen System selbst be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genden COUNTRY.SYS Datei vornehmen, kann das Verfahren einf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se Dateien �ber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ustausch von COUNTRY.SYS Dateien ist innerhalb der 'Microsoft'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innerhalb der ehemaligen 'Digital Research'-Familien probleml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, nicht jedoch zwischen diesen beiden Gruppen. DR DOS 3.4x 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leicht anderes Dateiformat als die sp�teren Versionen die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e: f�r die Konvertierung von 'neu' (R2.01) nach 'alt' (R2.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gt das DEBUG-Skript R2012200.DEB bei. CCI Multiuser DOS 7.xx 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et zwar auch das Format R2.01, benutzt die Revisionskennung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tats�chliche Revision der Datei. Daher arbeitet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atei nur nach einem Patch mit den anderen Betriebssyste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Famili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 Programme, die die landespezifischen Daten von DOS anforde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ohne Umkonfiguration mit dem neuen Datumsformat arbei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inzige bisher aufgefallene Ausnahme ist FASTLYNX, das aufgrund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 das japanische Format mit dem amerikanischen Format verwechse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Angst, die Datumseintr�ge von Dateien auf Ihrer Festpla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ktionieren nat�rlich auch nach der Umstellung des Formats wie gewoh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werden sie jetzt im japanischen Format angezeigt (das Datum selb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im Dateisystem unabh�ngig von dem Format der Anzeige gespeich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ofern erfordert die Umstellung keine Umorganisation in ihren Da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Durchf�hrung des Patch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einfachsten ist es, das Archiv in ein Unterverzeichnis zu entpa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ort den Patch-Vorgang vorzunehmen. F�r Caldera OpenDOS 7.01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DOS 7 reicht der Aufruf von OD7CTY49.BAT bzw. NW7CTY49.BAT au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atchjob f�hrt �blicherweise alle weiteren Aktionen selbst a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fordert den Benutzer dazu auf, bestimmte �nderungen 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er anderer Systeme m�ssen mit der manuellen Methode,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ruf von DEBUG bzw. SID (oder SID86), vorlieb nehmen. Dabei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s auf die korrekte Dateigr��e und die richtige COUNTRY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zu achten, damit es nicht zu einem Datenchaos 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folgt eine allgemeing�ltige Patch-Anweisung anhand von Beispie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st hilfreich, nach der Zeichenfolge "DM" in der COUNTRY.SYS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su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mit DEBUG von Caldera OpenDOS 7.01 oder Novell DOS 7 arbei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 Sie sich �brigens deren erweiterte syntaktische F�higkei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nutze machen, etw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; Zu patchende Datei (hier: "NW7CTY49.SYS") lade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nw7cty49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; Gibt die gefundenen "DM"-Zeichenketten au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; (praktischerweise kann man direkt mit Registerwerten arbeit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cs:ax cx "D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s:ofs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s:of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; Diese Ausgaben kann man nun direkt zum Patchen verwenden, sog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; mit impliziten Berechnungen wie Ecs:ofs1-2, ofs1+9, ofs1+B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; (was hier erfolgen w�rde, siehe beiliegende Skripte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ar ist die "DM"-Zeichenfolge kein unbedingt sicheres Erkennungsmerkm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n bisherigen COUNTRY.SYS Dateien funktioniert es jedoch sehr g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sonsten m��te man wirklich das Dateiformat aufschl�sseln, sie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 COUNTRY.ZIP Paket). Die Zeichenkette taucht ab DOS 6.2 �bl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e zweimal auf (fr�her nur einmal) oder gar dreimal (IBM OS/2),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hrem unmittelbaren Umfeld stehen die landesspezifischen Daten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Datumsformat bei Offset -02h, der Datumsseparator bei +09h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Zeitseparator bei +0Bh, jeweils als BYTE auf das 'D' b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ar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ur Erinnerung: DEBUG l�dt die Dateien normalerweise an Offset +0100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hingegen im folgenden die wirkliche Position in der Datei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er deutschen Ausgaben von MS-DOS 5.0 (17.078 Byt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6.0 (17.075 Bytes) und MS Windows/NT 3.51 (17.069 Bytes)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bis auf die Copyright-Meldung nicht voneinander unterschei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FED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FEDh-02h = 0FEB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FEDh+09h = 0FF6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FEDh+0Bh = 0FF8h: ':' (3A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er deutschen MS-DOS 6.22 Ausgabe (26.945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21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21h-02h = 261F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21h+09h = 262A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21h+0Bh = 262Ch: ':' (3A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51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51h-02h = 264F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51h+09h = 265A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51h+0Bh = 265Ch: ':' (3A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er deutschen MS-DOS 7 Ausgabe (Windows 95) (27.094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7D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7Dh-02h = 267B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7Dh+09h = 2686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7Dh+0Bh = 2688h: ':' (3A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AD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ADh-02h = 26AB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ADh+09h = 26B6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6ADh+0Bh = 26B8h: ':' (3A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er deutschen DR DOS 3.41 Ausgabe (9.216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26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26h-02h = 0524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26h+09h = 052F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26h+0Bh = 0531h: '.' (2E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74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74h-02h = 0772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74h+09h = 077D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74h+0Bh = 077Fh: '.' (2Eh) -&gt; ':' (3A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er deutschen DR DOS 5.0 Ausgabe (9.216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62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62h-02h = 0560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62h+09h = 056B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562h+0Bh = 056Dh: '.' (2E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CC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CCh-02h = 07CA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CCh+09h = 07D5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7CCh+0Bh = 07D7h: '.' (2E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er deutschen DR DOS 6.0 Ausgabe (10.752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62E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62Eh-02h = 062C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62Eh+09h = 0637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62Eh+0Bh = 0639h: '.' (2E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C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Ch-02h = 08EA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Ch+09h = 08FA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Ch+0Bh = 08F7h: '.' (2E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er Caldera OpenDOS 7.01 Ausgabe (14.336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A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Ah-02h = 08E8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Ah+09h = 08F3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8EAh+0Bh = 08F5h: '.' (2E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906h "DM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906h-02h = 0904h: 01h       -&gt;     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906h+09h = 090Fh: '.' (2Eh) -&gt; '-' (2D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0906h+0Bh = 0911h: '.' (2Eh) -&gt; ':' (3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gefertigte Patch-Skipte f�r (genau) diese COUNTRY.SYS Datei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ls MS5CTY49.SYS, MS6CTY49.SYS, MS7CTY49.SYS, DR3CTY49.S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5CTY49.SYS, DR6CTY49.SYS und MD7CTY49.SYS erwartet werden, lie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 den Namen MS5CTY49.DEB, MS6CTY49.DEB, MS7CTY49.DEB, DR3CTY49.S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5CTY49.SID, DR6CTY49.SID und MD7CTY49.SID vor (wie nat�rlich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7CTY49.DEB und OD7CTY49.D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f�hrung anhand von Beispie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MS-DOS 6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msdos\country.sys ms6cty49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 &lt; ms6cty49.d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R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drdos\country.sys dr5cty49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 &lt; dr5cty49.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en Sie unbedingt auf die korrekte Dateigr��e und die zugeh�r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Version! Bei den .SID-Skripten f�r SID/SID86 m�ssen Sie unbedin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erweiterten Kommandozeilen-Suchmodus deaktivieren (Umschaltung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&gt;+&lt;_&gt; bei HISTORY=ON), da diese Funktion auch innerhalb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beumleitung arbeitet und sonst das Skript verf�lscht. Bei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ripten f�r Novell DOS und Caldera OpenDOS ist dies nicht 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Systemkonfigu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onfigurationsdateien CONFIG.SYS und AUTOEXEC.BAT m�ssen so mo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ziert werden, da� die neue gepatchte Datei anstelle der a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SYS Datei verwendet wird (insb. bei COUNTRY= und NLSFUNC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MS-DOS/PC-DOS auch noch bei KEYB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ispiel f�r Novell DOS 7 auf einem deutsche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her:                               Nach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(hier f�r Deutschland=4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=49,437,c:\nwdos\country.sys  COUNTRY=49,437,...\nw7cty49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           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NLSFUNC c:\nwdos\country.sys       @ NLSFUNC ...\nw7cty49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         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�rlich kann man auch die alte COUNTRY.SYS Datei durch die neu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etzen. Trotzdem empfehle ich, die alte Datei aufzubewahren, da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 Format zumindest bei Privatpersonen absolut noch nicht etabl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und vielleicht noch einige Jahre Bedarf an der alten Datei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