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alace (tm)      InfoPal (tm)       v6.1  Ju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ector Noriega R. 1983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 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ALACE, INFOPAL, IPAL, HECNOR ar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marks owned by Hector Noriega 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ames are the property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hecnor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cno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ax: (815) 328-0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members.aol.com/hecno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xoom.com/hecno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at for phones, diaries, tapes, password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s to printer, screen, file, 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 record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edingly customizable, color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, small, and easy to use flat-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s ready-mad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PALACE (TM) OR INFOPAL (TM) IS PROVIDED ''AS IS'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. YOU ASSUME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INFOPAL.  SHOULD INFOPAL PROVE DEFECTIVE, YOU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TOR NORIEGA R.) 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 OR CORRECTION. IN NO EVENT WILL HECTOR NORIEGA R.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INCIDENT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NFOPAL EVEN IF HECTOR NORIEGA R.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Y OF SUCH DAMAGES.  HECTOR NORIEGA R. DOES NOT WARR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CONTAINED IN INFOPAL WILL MEET YOUR REQUIREMENT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INFOPAL WILL BE UNINTERRUPTED OR ERROR FREE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"YOU ARE NOT" GIVEN PERMISSION TO USE INFOPAL UNLESS YOU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RM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ush the F1 Key at any time to call up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mouse with two or mor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thi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holding down first button push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exit just push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 is compatible with previous versions of Info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just do the following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move any prior versions of InfoPal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w copy PAL.EXE to the directory that you hav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other files are included only for you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necessary to run Info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ush the F1 key at any time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structures can be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or remove a password from the design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the file "PAL.HTM" with your favorite interne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the most current version of InfoPal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not editing a record..  click on a field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key to copy the contents of that fiel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in a 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sh first letter of name to find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only one similar name, push first letter again to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ft Esc undoes whole record editing for edit/ad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ft Esc exits editor and driver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ft F1 shows error help after auto-entry of repor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ft key makes most menu items work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 F2 refresh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 F1 shows a small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 F10 shows field-info in report editor and exte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ructure's month/day name can be placed at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owse activated when invalid record number is entered for g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tate of the browse system is saved when adding/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open structure..   try a click of the mous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counter, date, time, field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5 turns externals OFF temporarily while entering characters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/q switch to exit InfoPal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nd Progra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s on WINDOWS or DOS or DO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bout 185k of free memor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ixed file extensions are used for most of InfoPal'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R ---- structures          (ascii 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AL ---- datafiles           (ascii 0 -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DR ---- printer drivers 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REP ---- reports             (ascii 0 -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MP ---- import files        (text comma-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AO ---- backup datafiles produced by "update"  (ascii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O ---- backup structures produced by "update" (ascii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files (*.pao *.sto) may be safe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a successful update to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foPal does not recognize disk directories or sub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names wit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foPal is so small that only the most useful and necess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were included.  It does not have relational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options, or calculating fields at this time;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, in most cases, locate a record in less tim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foPal was written with the small projec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,OOO records pe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fields p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80 letters pe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clipbo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 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 fast video access (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enable S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  vi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  op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edi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  suppress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  suppress wal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 work under DESQVie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always as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 auto upd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 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 renew inter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ou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f you do not want to 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   pal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lipboa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f you do not want to use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   pal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makes the program run i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   pal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Fast Video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ells InfoPal to write to the video scree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   Pal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mode is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Enable S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ells InfoPal to write to the video screen directl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video noise or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   Pa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mode is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parameter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in menu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ords cannot be added, edited,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cannot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uctures cannot be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port drivers cannot be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 access mode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  Pal /V=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"Drive: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specified the current driv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"\Path\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specified the current path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"FileName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entered, InfoPal will display a listing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vailable within the specified drive or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able to select a FileNam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 spaces are allowed after the /V parameter when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, or the FileName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Op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open a structur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:    Pal /O=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"Drive: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specified the current driv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"\Path\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specified the current path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"FileName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entered, InfoPal will display a listing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vailable within the specified drive or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able to select a FileNam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 spaces are allowed after the /O parameter when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, or the FileName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Edi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edit a structur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   Pal /E=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"Drive: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specified the current drive i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"\Path\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specified the current path will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"FileName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 entered, InfoPal will display a listing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available within the specified drive or pat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then be able to select a FileName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No spaces are allowed after the /E parameter when the Driv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, or the FileName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ress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t to turn externals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     Pal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ress Wall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suppress the wall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:      Pal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Work Under DESQVie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f you are using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    Pal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Always As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ces InfoPal to always ask the password for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, even when InfoPal know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    Pa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auto upda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always update by hand old structures into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     Pal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parameter to bypass the Main Menu when exiting from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dit structure menus.  It works only when the "/e" or the "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being u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    Pal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Renew inter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:       Pa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forces InfoPal to alter the encoding key o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structures and datafiles.. and it works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sign Information Structure"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 must always be used with caution and never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making proper Back-Ups of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w will totally rewrite the structure's datafile.. so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a disk problem) or something else stops it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, then the data already processed might not be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ever use Renew without first making the proper Back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yet, never work on any files without back-up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arameters are optional -- and you may use capita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 letters, or both to type in them -- they can be comb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any way, and you may also use a semicolon ";" aft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l offers a powerful feature that lets you ru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picture viewers, telephone dialers, editors, word-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, or even InfoP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y calling COMMAND.COM as an external program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commands like dir and type, or batch files and other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just go down to DOS (as a shell)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Externals to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up to 10 external programs (one for each functio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tructure.  To add one just n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Let's say that we wanted to add the external program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structure called "PHONE.S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Let's say also that COMMAND.COM is located on the "C:" dr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called: "DOS"; and that PHONE.STR is located on the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under a directory called "IP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            ** Push F1 at any time for Online Help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Make BACKUP copies of the structures and datafiles  (* for safet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tart InfoPal like this:            (this is a new faster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 /e=C:\IPAL\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l = InfoP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e = auto edi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IPAL\PHONE = the structure to edit as we sa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em "B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the "EDIT" item when you get to the Desig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Now select the "Externals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will see a menu at the bottom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s:    F1  F2  F3  F4  F5  F6  F7  F8  F9  F10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ow select the "F1" menu item with the arrow keys and pus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ill see a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Nam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Key: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at Program Return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caps                                          Esc=Done  F1=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t this point, the cursor is in the menu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in here DOS then pus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Now the cursor should have been moved down to the Pause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SpaceBar several times now, but leave it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" in this field, then pus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The cursor is now in the progra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in now:      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:\DOS\COMMAND.COM" is the external program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example.  See item "B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file is not located on the "C:" dr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the correct drive letter here.  And if it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\DOS\ path then also input the correct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&lt;enter&gt; w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cursor is now in the paramet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enter anything here yet; let's first just ru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no parameters (as a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 down one of the ALT keys now; and you should see a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ten menu items that you see, has a number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it.  This number indicates the function key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push to run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while holding down one of the ALT keys push the F1 ke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went well, then you should be at the DOS promp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not at the DOS prompt, then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COM was not found within the drive or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program field.  Or that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memory available to run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let's assume that all went well and that you 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.  Here you can execute any valid DOS command.  Try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o return to InfoPal from DOS just type EXIT and pus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Now the message &lt;Paused&gt; should be displayed at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 appeared there because a "Y" wa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use at program return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just push Space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The cursor should be now in the parameters field where we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n now " /c 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ype after the "/c" any DOS command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; like: dir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&lt;enter&gt; w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hile holding down one of the ALT keys pus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ll went well, the DOS command that you entered was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&lt;paused&gt; is display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just push SpaceBa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ush Escape to exit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.  You know now how to add and ru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now external programs for the 10 function keys F1-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llow the same steps that you did to add COMMAND.CO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"/c" parameter works only with COMMAND.COM.  Each program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fferent parameters.  InfoPal for example uses /e, /o, /s, /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include information from a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f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include the ^F^n,#2 switch in the parameter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F^n,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n refers to the field name such as: ^zip or ^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 is the number of characters to send from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^tel     include contents of field named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F^zip,5   include the first 5 characters of fie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int:  ctrl F10 shows fiel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F5 turns OFF externals for character input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in any inpu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F5 a second time to turn ON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easy to create a comma-delimited file for an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foPal's built in 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report generator, you have FULL CONTROL over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ata is (are?) included in the comma-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clude only the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or add extr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lso process fields in any ord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d filter data before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can be Up-Cased, Low-Cased, and proces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ways because all report command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Export Driver for any structure with five fiel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( 1,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( 2,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( 3,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( 4,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( 5,q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 cut he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Pal supports the following comma-delimited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"text1","text'2","text,3","","text"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"text1","text'2",,,,,,,,"" , "text"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'text1', 'text"2', 'text4','','text'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text'1, text2, "text3", 'text4', "text's"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text1,  text2, , ,,,,, ,, ,, ,, ,, 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means carriage return (character 13 decimal) -It signal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record in the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1, TEXT'2, TEXT3  means the actual data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" or '' or ,,  means an emp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rriage Return (character 13 decimal) is used to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every record in the 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ine feeds (character 10 decimal) are ignored by Info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aracters 0 and 255 (decimal)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bs and spaces outside of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comma character (,) signals the end of every field w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ommas are treated as text when they are in field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ouble quotes (") are not allowed within field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ingle quotes (') are not allowed within field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Fields in the import file are assumed to be in natura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order of the field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Larger fields in the import file are automatically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the size of the fields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he import file must have an extension of .IMP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nfo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comma-delimited file into InfoPal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1.    Make BACKUP copies of your datafiles and structures. (for safe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Change the extension of your import file to 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if the comma-delimited file is call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.tcd then change the extension from .tcd to 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as to make it like this: TEL.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Start InfoPal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Open the structure that you want to import the data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Now select the "I/O" item from the menus (it's located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E menu item) or just push the letter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 Then select the "Import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 When InfoPal asks you for the name of the import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it; or push return on an empty line for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import files (*.IMP) availab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point on, just push the F1 key to access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g InfoP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 to BACKUP your datafiles and structures frequen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generator accep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()    Beep()     Binder()    Case()       Char()     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()       Do()       Field()     Filter()     Loop()     L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c#()      Lzero()    NewLine()   NL()         Pause()    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()    Rec#()     Record()    Send()       Skip()     Sp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()       Time()     Unt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ext or characters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end( @, #, $,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= any character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= any character like: "A", "X", 't'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= any string like: "hello", "4,043.43", 'Hi t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, =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tems can be sent also.  See Date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                you will see on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"Hello" )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'"Hello"' )              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72, 69, 76, 76, 79 )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"'Hello'" )               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"H","e","l",'l','o' )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72, 'e', 'll' "o" )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 72  'e'  'll'  'o' )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ri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ext or characters to the report, but only when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printer, disk file, or device.  It takes no a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is se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reat for initializing the printer, or sending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ba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Printer( @, #, $,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= any character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= any character like: "A", "X", 't'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= any string like: "hello", "4,043.43", 'Hi t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, =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tems can be sent also.  See Date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:                you will see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( "Hello" )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( '"Hello"' )             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( 72,69,76,76,79 )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( "'Hello'" )               'Hell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( "H","e","l",'l','o' )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( 72,'e','ll' "o" )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( 72 'e' 'll' 'o' )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p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send spaces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Space(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= number of spaces to send; from 0 to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( 10 ) .... sends 1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( 40 ) ... sends 40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ew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nded for line spacing, or for the new lin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up to 10 control characters into New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NewLine( #1, #2, #3, #4, #4, #5, #6, #7, #8, #9, #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1 - #10 = any character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characters into NewLin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 10,13 ) ..... set to line feed and carriage return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 10,10,13 ) .. set two line feeds and on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 13 ) ........ set to carriage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 13,10,10 ) .. set two line feeds and on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send the characters defined just enter the comm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like this:  New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  NL() may be used instead as a shor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send characters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Char( @.C, &lt; # 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= character to send like "A", 'T'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= character number to send;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= how many chars to send; from 0 to 2000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= op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    you will see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( 'A' )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( "a" )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( 65 )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( 'X', 1 )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( "y", 4 )    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( 83, 1 )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( 84, 5 )      TTT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Fil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ed to replace or filter characters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lter the letter A with the letter O, then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finds the letter A, it will replace it with the letter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Filter( @.#, &lt; @.# 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= any character like "A", 'T'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= any character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 = op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( "A", "M" ) ....... Replace all A with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( 7, "." ) ......... Replace characters 7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( 28, 200 ) ........ Replace chars 28 with cha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( 'O', "T" ) ....... Replace all O with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( 'X', 100 ) ....... Replace all X with cha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he original value of a character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( "A" ) ....... Restore all 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Filter( 65 ) ........ Restore all 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nfoPal that no more commands follow..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S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B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sound.  Useful when you have to change a pag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ome point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B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InfoPal to wait for the user to push a key.  Als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paused&gt;" is displayed at the bottom 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sets display colors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nly when the report is se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Cls( #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= any color number from 0 to 255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    Push ctrl + F8 to see the color chart.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() ........ Clear the screen and set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( 11 ) .... Clear the screen and set colo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( 127 ) ... Clear the screen and set color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LP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send the output of the report to any parallel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only when the report is se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Lpt(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= any parallel printer port from 1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( 1 ) .... Send to line printer port 1 now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( 2 ) .... Send to line printer port 2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( 4 ) .... Send to line printer p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urrent report page number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urrent date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Date( M&lt;s.f&gt; : D&lt;s.f&gt; : Y&lt;s&gt; : @ : # : $ ,,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= month    D = day    Y = year    S = short   F =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= or    : = and/or    ,, = and so on    &lt;&gt; = op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= any character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 = any character like: "A", "X", 't'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= any string like: "hello", "4,043.43", 'Hi the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current date is january 25, 1999  (mo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                                       you will see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m )                  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Ms )                                    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Mf )                                     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d )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Ds )                                    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Df )                                  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y )                                      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ys )  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m  "/"  d  "/"  Ys  "  "  Df )            01/25/99  Mo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Mf " "  d  ","  Y )                       January 2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Ds  "."  d  "."  Ms  "."  Y )             Mon.25.Jan.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( D  " "  Mf  " "  Y )                      25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urrent time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Rec#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current record number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Rec#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send text from a data field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Field( ^n . #1  &lt; #2, #3, E.R.T.Q.X 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= or       items inside &lt; &gt;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n = refers to the field name such as: ^zip or ^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1 = field number  (1 -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for export since you do not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 = position in the field to start at  (0 -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3 = Number of chars to send from field  (0 - 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= evens the output if skip(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= removes spaces at the right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trim off spaces beg/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= add "" to field before sending it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add "", to field before sending it  (ex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 Push ctrl F10 to get field info  (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 ^tel ) ..... send content of field named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^phone,t) ... send contents of field named phone, bu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/en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1,2,10) ..... Send the data in field number 1 to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art at the second character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 for 10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18,4,40) .... Send 40 characters from field number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art at the 4th charac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4,1,30,even) ... send 30 chars from field 4, but start at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in the field.  Also even the output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ip()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7,3,10,right) .. send 10 chars from field 7, but start at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 in the field.  Also remove spaces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eld befor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8,T) .... send all characters from field 8, but trim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 beg/end of fiel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^phone,Q) .. send phone enclosed with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(^zip,X) .... send zip enclosed within double quotes and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eld size is smaller than the length specified, the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t for the rema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Do()  and  Lo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mmands go together.  Use them to repea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a determined number of times, but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oop at ever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Do(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other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= any number from 1 to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xample will execute the send() and 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1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("Hello") 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p(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xample will repeat/execute the newline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8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(8)   NewLine()   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Record()  and  Anoth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commands go together.  Use them to process sever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portion or page of the report. the loop exits at ever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ather data from a field, or as the user sends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Record( 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other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= any number from 0 to 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(40)              ;process 4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(10)  Send("Name: ")    Field(1,4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(5)   Send("Address: ") Field(2,1,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s(5)   Send("Phone: ")   Field(3,5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()               ;signal the end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example will process 40 records before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structions after the Another(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C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force the output to the report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, LowerCase, or no conver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Case( U, L,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( Upper  ) ______ force all text following it to b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( Lower  ) ______ force all text following it to b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( Normal ) ______ send text as shown in the driver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() ______________ send text as shown in the driver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( u ),  case( L ),  case( n ),  c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Lzer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replace the leading zeros in rec#(), Lrec#(), pag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()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Lzero( @.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= any character like "A", 'T'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= any character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=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ro(" ") Page()  ____  send page number, but replac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ros in the number with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ero( 233 ) Rec#() ___  send record number, but replac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eros in the number with character 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ski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to "skip" (not send) leading characters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removing leading spaces from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skip( @.#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= any character like "A", 'T'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= any character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=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(" ")  Field(2,1,8) ___  send 8 characters from field #2, bu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ading spaces before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        if data is:       you will see 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      ____________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( 'A' )       -----Hello..      -----Hell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( " " )       -----Hello.       -----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( "-" )       -----Hello..      Hell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( 0 )         00000.10          0000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( "0" )       00000.10         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( 48 )        00000.10          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Unt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any characters from a field to the report until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found in the field; and also replace the charac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with any other character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Until( @1.#1, &lt; @2.#2 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1 = any character like "A", 'T'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 = any character number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2 = any character like "A", 'T', 'O'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 = any character number from 0 to 255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gt; = op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repl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           Wait for         not sen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     --------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( "A", "M" )           A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( 7, "," )           char 7              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( 27, 200 )          char 27            chars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( 'O', "T" )            O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( "A" )                 A    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( 'O', 32 )             O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( 66 )                  B    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Lrec#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last record number to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Lrec#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Bin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umber of spaces to leave for binder o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  Binder( &lt; #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= number of spaces to send; from 0 to 1000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er( 10 ) .... set to 1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er( 8 ) ..... set to 8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er() ........ turn binder spacing off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der spaces are sent to the report each time the NL(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e() command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note al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has room for about 16000 letters of code only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everal drivers for one structure, and load them as nee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micolon (;) to ad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Printer( 27, 'x', 1 )      ; set NLQ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many spaces between command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ok")NewLine()Send("hello")N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ok") NewLine() Send("hello") N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o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("hell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Remember to BACKUP your datafiles and structures frequen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By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