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CHO   Echo with date/time</w:t>
        <w:tab/>
        <w:tab/>
        <w:t>Ver 2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ECHO is used like ECHO, and supports the use of tokens for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the current date and time. LOGECHO was especially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ustom entries for logfiles, but it can also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a temporary BAT file (to rename, set, pkzip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see also: LOGECHO /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case tokens:</w:t>
        <w:tab/>
        <w:tab/>
        <w:t>lower cas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  day </w:t>
        <w:tab/>
        <w:tab/>
        <w:tab/>
        <w:t>$h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  month (01..12)</w:t>
        <w:tab/>
        <w:tab/>
        <w:t>$m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  month (Jan..Dec)</w:t>
        <w:tab/>
        <w:tab/>
        <w:t>$s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  month (hex 1..C)</w:t>
        <w:tab/>
        <w:tab/>
        <w:t>$c  sec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  year (00.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  century (19|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  day of week (Sun..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  day of week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Z  day of year (001..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 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$w of version 1.1 is replaced with $V (but $w still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nerally upper case is used for date tokens, lower case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logfile (to append use double redirection symbol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----------  $W $D $N $Y, FDNC&gt;&gt;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# $h:$m:$s  GUS %NL% node\&gt;&gt;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variable with YYMMDD for example, jus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set FN=$Y$M$D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$Y$M$D | NSET FN=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ren FILES.BBS $Y$M$D.BBS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%%a in (call del) do %%a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m -y -e BB$Y$M$D LOGFILES\BBSBATCH.LOG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%%a in (call del) do %%a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CHO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3 SEP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