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&amp;g software:  LOCK FLOPPY  v0.91�          By Grgic Arminio - GrGa 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FLOPPY is a small TSR (only 576 bytes in memory !) which can disa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/output operations to all floppy drives (max. 2) on your PC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usage of DEL, FORMAT, COPY/XCOPY and other DOS commands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rite or read from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usefull if you want to prevent any undesirabl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hard-disk to diskettes (or vice versa) when you are not clo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LOPPY  /R         READ ONLY mode - You can only read from flopp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LOPPY  /D         Floppy drive(s) completely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o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FLOPPY  /E         Floppy drive(s) completely ENABLED ! Use after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r /D, when you want to us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gain (normal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IS NOT RESPONSIBLE FOR ANY POSSIBLE DATA LO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uggestions, advices and ideas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Croatia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52-60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public.srce.hr     �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