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������</w:t>
      </w:r>
      <w:r>
        <w:rPr/>
        <w:t>訥 �</w:t>
      </w:r>
      <w:r>
        <w:rPr/>
        <w:t>ᮢ��</w:t>
      </w:r>
      <w:r>
        <w:rPr/>
        <w:t>襭�</w:t>
      </w:r>
      <w:r>
        <w:rPr/>
        <w:t>⢮����� + ��᪮�</w:t>
      </w:r>
      <w:r>
        <w:rPr/>
        <w:t>쪮 ����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�⥫����</w:t>
      </w:r>
      <w:r>
        <w:rPr/>
        <w:t xml:space="preserve">㠫�� ������ </w:t>
      </w:r>
      <w:r>
        <w:rPr/>
        <w:t>remapping'a ��</w:t>
      </w:r>
      <w:r>
        <w:rPr/>
        <w:t xml:space="preserve">䥪���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 xml:space="preserve">, ������ </w:t>
      </w:r>
      <w:r>
        <w:rPr/>
        <w:t>㢥������� ��業� �</w:t>
      </w:r>
      <w:r>
        <w:rPr/>
        <w:t>ᯥ</w:t>
      </w:r>
      <w:r>
        <w:rPr/>
        <w:t>譮 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. � �� ��</w:t>
      </w:r>
      <w:r>
        <w:rPr/>
        <w:t>砥 �� ����� 㤠�� ������</w:t>
      </w:r>
      <w:r>
        <w:rPr/>
        <w:t xml:space="preserve">, </w:t>
      </w:r>
      <w:r>
        <w:rPr/>
        <w:t xml:space="preserve">祬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��</w:t>
      </w:r>
      <w:r>
        <w:rPr/>
        <w:t xml:space="preserve">७� ���ଠ�� � </w:t>
      </w:r>
      <w:r>
        <w:rPr/>
        <w:t>ide ���</w:t>
      </w:r>
      <w:r>
        <w:rPr/>
        <w:t>ன�</w:t>
      </w:r>
      <w:r>
        <w:rPr/>
        <w:t>⢠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DMA/33 &amp; 66. �����</w:t>
      </w:r>
      <w:r>
        <w:rPr/>
        <w:t xml:space="preserve">뢠���� </w:t>
      </w:r>
      <w:r>
        <w:rPr/>
        <w:t>ᮢ���⨬���� ���ன�</w:t>
      </w:r>
      <w:r>
        <w:rPr/>
        <w:t>⢠ �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⠭���⮬ (ATA-2...ATA/ATAPI-4 � ���), � ⠪��,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᪮� </w:t>
      </w:r>
      <w:r>
        <w:rPr/>
        <w:t>Host 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w-level format ��� ��, �� ���� � ��� �����</w:t>
      </w:r>
      <w:r>
        <w:rPr/>
        <w:t>᪨� 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஬� ⮣�</w:t>
      </w:r>
      <w:r>
        <w:rPr/>
        <w:t>, ���� ����������� � ����� �</w:t>
      </w:r>
      <w:r>
        <w:rPr/>
        <w:t>ଠ�஢���� �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pping ��� ��</w:t>
      </w:r>
      <w:r>
        <w:rPr/>
        <w:t xml:space="preserve">䥪��� </w:t>
      </w:r>
      <w:r>
        <w:rPr/>
        <w:t>ᥪ�஢</w:t>
      </w:r>
      <w:r>
        <w:rPr/>
        <w:t>. ��</w:t>
      </w:r>
      <w:r>
        <w:rPr/>
        <w:t xml:space="preserve">筮 ������ </w:t>
      </w:r>
      <w:r>
        <w:rPr/>
        <w:t>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</w:t>
      </w:r>
      <w:r>
        <w:rPr/>
        <w:t>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䨪� ⥯��� ��</w:t>
      </w:r>
      <w:r>
        <w:rPr/>
        <w:t xml:space="preserve">࠭����� � ����� ������⭮� �ଠ� </w:t>
      </w:r>
      <w:r>
        <w:rPr/>
        <w:t>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���� ���������� ��</w:t>
      </w:r>
      <w:r>
        <w:rPr/>
        <w:t>࠭��� ��</w:t>
      </w:r>
      <w:r>
        <w:rPr/>
        <w:t>䥪�</w:t>
      </w:r>
      <w:r>
        <w:rPr/>
        <w:t>-���� Quantum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⥪�⮢�� </w:t>
      </w:r>
      <w:r>
        <w:rPr/>
        <w:t>䠩�� ��� �</w:t>
      </w:r>
      <w:r>
        <w:rPr/>
        <w:t>ࠢ����� ��� ���</w:t>
      </w:r>
      <w:r>
        <w:rPr>
          <w:rtl w:val="true"/>
        </w:rPr>
        <w:t>ﭨ</w:t>
      </w:r>
      <w:r>
        <w:rPr/>
        <w:t>� � �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</w:t>
      </w:r>
      <w:r>
        <w:rPr/>
        <w:t xml:space="preserve">।������ </w:t>
      </w:r>
      <w:r>
        <w:rPr/>
        <w:t>RPM ��� �� ��᪮�, ����� �� �����</w:t>
      </w:r>
      <w:r>
        <w:rPr/>
        <w:t>ন���� 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� �⪫�</w:t>
      </w:r>
      <w:r>
        <w:rPr/>
        <w:t xml:space="preserve">祭�� </w:t>
      </w:r>
      <w:r>
        <w:rPr/>
        <w:t>read look-ahead ���, ���</w:t>
      </w:r>
      <w:r>
        <w:rPr/>
        <w:t>ਬ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um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������ ��⠢</w:t>
      </w:r>
      <w:r>
        <w:rPr/>
        <w:t>襣��� �</w:t>
      </w:r>
      <w:r>
        <w:rPr/>
        <w:t>६��� ��� �����</w:t>
      </w:r>
      <w:r>
        <w:rPr/>
        <w:t>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�</w:t>
      </w:r>
      <w:r>
        <w:rPr/>
        <w:t>ᮢ��</w:t>
      </w:r>
      <w:r>
        <w:rPr/>
        <w:t>襭�</w:t>
      </w:r>
      <w:r>
        <w:rPr/>
        <w:t>⢮�����/���� ����������. �� ��</w:t>
      </w:r>
      <w:r>
        <w:rPr>
          <w:rtl w:val="true"/>
        </w:rPr>
        <w:t>ࢠ</w:t>
      </w:r>
      <w:r>
        <w:rPr/>
        <w:t>� ����� � ��ଠ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>
          <w:rtl w:val="true"/>
        </w:rPr>
        <w:t>ﬨ</w:t>
      </w:r>
      <w:r>
        <w:rPr/>
        <w:t xml:space="preserve"> �� �������⨪� � ���</w:t>
      </w:r>
      <w:r>
        <w:rPr/>
        <w:t>-������ ���⪠�� ��</w:t>
      </w:r>
      <w:r>
        <w:rPr/>
        <w:t>祭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>襭�� ��</w:t>
      </w:r>
      <w:r>
        <w:rPr/>
        <w:t>⠫�� ��� �����</w:t>
      </w:r>
      <w:r>
        <w:rPr/>
        <w:t xml:space="preserve">孮�� � �����������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</w:t>
      </w:r>
      <w:r>
        <w:rPr/>
        <w:t xml:space="preserve">娥 </w:t>
      </w:r>
      <w:r>
        <w:rPr/>
        <w:t>ᥪ�� �</w:t>
      </w:r>
      <w:r>
        <w:rPr/>
        <w:t>.�. �����⢫��� remapping. �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 �� ��� ��</w:t>
      </w:r>
      <w:r>
        <w:rPr/>
        <w:t>᪠�</w:t>
      </w:r>
      <w:r>
        <w:rPr/>
        <w:t>, �� ������ ����� �</w:t>
      </w:r>
      <w:r>
        <w:rPr/>
        <w:t>ਣ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⪫�</w:t>
      </w:r>
      <w:r>
        <w:rPr/>
        <w:t>砥��</w:t>
      </w:r>
      <w:r>
        <w:rPr/>
        <w:t>. ������ ����⠭������� ��������⨢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</w:t>
      </w:r>
      <w:r>
        <w:rPr/>
        <w:t>࠭����� ���ଠ�� �� ��᪥</w:t>
      </w:r>
      <w:r>
        <w:rPr/>
        <w:t>, ��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᪫�</w:t>
      </w:r>
      <w:r>
        <w:rPr/>
        <w:t xml:space="preserve">祭��� </w:t>
      </w:r>
      <w:r>
        <w:rPr/>
        <w:t>ᮤ�ন���� ����� 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</w:t>
      </w:r>
      <w:r>
        <w:rPr/>
        <w:t>訡��</w:t>
      </w:r>
      <w:r>
        <w:rPr/>
        <w:t>, �������� �� Surface verification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urface.log. ����� ��������� �������� �</w:t>
      </w:r>
      <w:r>
        <w:rPr/>
        <w:t>६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⠫��� �� �����</w:t>
      </w:r>
      <w:r>
        <w:rPr/>
        <w:t>襭�� �</w:t>
      </w:r>
      <w:r>
        <w:rPr/>
        <w:t>஢�ન �����</w:t>
      </w:r>
      <w:r>
        <w:rPr/>
        <w:t>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>Advanced S.M.A.R.T. ���</w:t>
      </w:r>
      <w:r>
        <w:rPr/>
        <w:t>ଠ</w:t>
      </w:r>
      <w:r>
        <w:rPr/>
        <w:t>樨</w:t>
      </w:r>
      <w:r>
        <w:rPr/>
        <w:t>. �����</w:t>
      </w:r>
      <w:r>
        <w:rPr/>
        <w:t xml:space="preserve">뢠���� ��襥 </w:t>
      </w:r>
      <w:r>
        <w:rPr/>
        <w:t>(wo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ଠ���������� ���</w:t>
      </w:r>
      <w:r>
        <w:rPr/>
        <w:t>祭�� ��</w:t>
      </w:r>
      <w:r>
        <w:rPr/>
        <w:t>ਡ��</w:t>
      </w:r>
      <w:r>
        <w:rPr/>
        <w:t>, ���</w:t>
      </w:r>
      <w:r>
        <w:rPr/>
        <w:t>஥ �</w:t>
      </w:r>
      <w:r>
        <w:rPr/>
        <w:t>뫮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 xml:space="preserve">Raw value, � ⠪�� </w:t>
      </w:r>
      <w:r>
        <w:rPr/>
        <w:t>䫠��� ⨯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ᬮ�� ��</w:t>
      </w:r>
      <w:r>
        <w:rPr/>
        <w:t>䥪�</w:t>
      </w:r>
      <w:r>
        <w:rPr/>
        <w:t>-���� ��� Quatum FB ST, SE, Bigfoot CY etc. Than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uthor of QDL - Alexander Naumov (2:5020/79.1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ᬮ��</w:t>
      </w:r>
      <w:r>
        <w:rPr/>
        <w:t>/��������� ����</w:t>
      </w:r>
      <w:r>
        <w:rPr/>
        <w:t>७��� ���</w:t>
      </w:r>
      <w:r>
        <w:rPr/>
        <w:t>䨣��樨 ��� �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 xml:space="preserve">ᯮ������ ᢥ��� ����� </w:t>
      </w:r>
      <w:r>
        <w:rPr/>
        <w:t>2.04 �⫨</w:t>
      </w:r>
      <w:r>
        <w:rPr/>
        <w:t>筮� �����⥪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⨯� ������ </w:t>
      </w:r>
      <w:r>
        <w:rPr/>
        <w:t>TMi0SDGL by Vladimir M. Zakharychev aka Bobby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-coolWare. ������ P5-MMX, K6, M2 � ��</w:t>
      </w:r>
      <w:r>
        <w:rPr/>
        <w:t>稥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</w:t>
      </w:r>
      <w:r>
        <w:rPr/>
        <w:t xml:space="preserve">祭� �� </w:t>
      </w:r>
      <w:r>
        <w:rPr/>
        <w:t>200 ������⢮ ��</w:t>
      </w:r>
      <w:r>
        <w:rPr/>
        <w:t>ப</w:t>
      </w:r>
      <w:r>
        <w:rPr/>
        <w:t>, �</w:t>
      </w:r>
      <w:r>
        <w:rPr/>
        <w:t>뢥������ �� �</w:t>
      </w:r>
      <w:r>
        <w:rPr/>
        <w:t>࠭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࠭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 ������� ����</w:t>
      </w:r>
      <w:r>
        <w:rPr/>
        <w:t>. �� ��᪮�</w:t>
      </w:r>
      <w:r>
        <w:rPr/>
        <w:t>쪮 ������ �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 ��⮬ ⥯��� ���� �⤥�</w:t>
      </w:r>
      <w:r>
        <w:rPr/>
        <w:t>쭠� �����쪠� �</w:t>
      </w:r>
      <w:r>
        <w:rPr/>
        <w:t xml:space="preserve">ணࠬ�� </w:t>
      </w:r>
      <w:r>
        <w:rPr/>
        <w:t>Smar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��� �� ���</w:t>
      </w:r>
      <w:r>
        <w:rPr>
          <w:rtl w:val="true"/>
        </w:rPr>
        <w:t>ﭨ</w:t>
      </w:r>
      <w:r>
        <w:rPr/>
        <w:t xml:space="preserve">�� </w:t>
      </w:r>
      <w:r>
        <w:rPr/>
        <w:t>S.M.A.R.T.-��</w:t>
      </w:r>
      <w:r>
        <w:rPr/>
        <w:t>ਡ�⮢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 ���</w:t>
      </w:r>
      <w:r>
        <w:rPr>
          <w:rtl w:val="true"/>
        </w:rPr>
        <w:t>ﭨ� �� ��ࢮ</w:t>
      </w:r>
      <w:r>
        <w:rPr/>
        <w:t>� ����᪥</w:t>
      </w:r>
      <w:r>
        <w:rPr/>
        <w:t>, �</w:t>
      </w:r>
      <w:r>
        <w:rPr/>
        <w:t xml:space="preserve">ண����஢��� </w:t>
      </w:r>
      <w:r>
        <w:rPr/>
        <w:t>T.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���� �� ����</w:t>
      </w:r>
      <w:r>
        <w:rPr/>
        <w:t>㯨�</w:t>
      </w:r>
      <w:r>
        <w:rPr/>
        <w:t>. ������������ ��� ��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, �᫨ BIOS �� �����</w:t>
      </w:r>
      <w:r>
        <w:rPr/>
        <w:t xml:space="preserve">ন���� </w:t>
      </w:r>
      <w:r>
        <w:rPr/>
        <w:t>S.M.A.R.T.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⨫�� ������ ����</w:t>
      </w:r>
      <w:r>
        <w:rPr/>
        <w:t>砥� ���</w:t>
      </w:r>
      <w:r>
        <w:rPr/>
        <w:t>. � ��</w:t>
      </w:r>
      <w:r>
        <w:rPr/>
        <w:t>饬</w:t>
      </w:r>
      <w:r>
        <w:rPr/>
        <w:t>-�, �� �� �</w:t>
      </w:r>
      <w:r>
        <w:rPr/>
        <w:t>㭪樨 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hddspeed, �� ���� ����-� �</w:t>
      </w:r>
      <w:r>
        <w:rPr/>
        <w:t>ਣ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  - Bugfix + ������</w:t>
      </w:r>
      <w:r>
        <w:rPr/>
        <w:t>訥 ���襭�� ���譥�� ���� � ��᪮�쪮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.E.C. prediction feature. ����������� � �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ࠧ�</w:t>
      </w:r>
      <w:r>
        <w:rPr/>
        <w:t>襭�� ���� ���� � ������訬� ������������</w:t>
      </w:r>
      <w:r>
        <w:rPr>
          <w:rtl w:val="true"/>
        </w:rPr>
        <w:t>ﬨ</w:t>
      </w:r>
      <w:r>
        <w:rPr/>
        <w:t>. �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⮬</w:t>
      </w:r>
      <w:r>
        <w:rPr/>
        <w:t>, �� �� ��</w:t>
      </w:r>
      <w:r>
        <w:rPr>
          <w:rtl w:val="true"/>
        </w:rPr>
        <w:t>ࢮ</w:t>
      </w:r>
      <w:r>
        <w:rPr/>
        <w:t xml:space="preserve">� ��ᬮ�� ��ਡ�⮢ </w:t>
      </w:r>
      <w:r>
        <w:rPr/>
        <w:t>S.M.R.A.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祭�� ��</w:t>
      </w:r>
      <w:r>
        <w:rPr/>
        <w:t xml:space="preserve">࠭����� � ���� </w:t>
      </w:r>
      <w:r>
        <w:rPr/>
        <w:t>(smart.dat). ��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ᬮ��� �� �᭮�� ��������� ��ਡ�⮢ �� �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࠭�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�।᪠�</w:t>
      </w:r>
      <w:r>
        <w:rPr/>
        <w:t>뢠���� 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ਡ�� �</w:t>
      </w:r>
      <w:r>
        <w:rPr/>
        <w:t>⠭�� ����� ��</w:t>
      </w:r>
      <w:r>
        <w:rPr/>
        <w:t>ண� � �������� ��</w:t>
      </w:r>
      <w:r>
        <w:rPr/>
        <w:t>室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⪫�</w:t>
      </w:r>
      <w:r>
        <w:rPr/>
        <w:t xml:space="preserve">砥�� �� </w:t>
      </w:r>
      <w:r>
        <w:rPr/>
        <w:t>Options-&gt;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>㤮��� � ���</w:t>
      </w:r>
      <w:r>
        <w:rPr/>
        <w:t>ଠ⨢�� �ଠ� �।�</w:t>
      </w:r>
      <w:r>
        <w:rPr/>
        <w:t>⠢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ਡ���</w:t>
      </w:r>
      <w:r>
        <w:rPr/>
        <w:t>. ���� ����</w:t>
      </w:r>
      <w:r>
        <w:rPr/>
        <w:t xml:space="preserve">஢�� ��᫠ ��ਡ�⮢ ��� ���⮢ </w:t>
      </w:r>
      <w:r>
        <w:rPr/>
        <w:t>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ਨ </w:t>
      </w:r>
      <w:r>
        <w:rPr/>
        <w:t>MPA30xx. (Great thanx to Dmitry Pashk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 ��</w:t>
      </w:r>
      <w:r>
        <w:rPr/>
        <w:t xml:space="preserve">࠭���� ����� </w:t>
      </w:r>
      <w:r>
        <w:rPr/>
        <w:t>thresholds/values ��� S.M.A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ਡ�⮢ � </w:t>
      </w:r>
      <w:r>
        <w:rPr/>
        <w:t xml:space="preserve">䠩��� </w:t>
      </w:r>
      <w:r>
        <w:rPr/>
        <w:t>thresh.dat � valu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 ������������ ����</w:t>
      </w:r>
      <w:r>
        <w:rPr/>
        <w:t>祭���</w:t>
      </w:r>
      <w:r>
        <w:rPr/>
        <w:t>/�</w:t>
      </w:r>
      <w:r>
        <w:rPr/>
        <w:t>몫�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/disable attributes autosave ��� �� ���⮢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ᨢ� �����</w:t>
      </w:r>
      <w:r>
        <w:rPr/>
        <w:t xml:space="preserve">窨 � </w:t>
      </w:r>
      <w:r>
        <w:rPr/>
        <w:t>ࠬ�</w:t>
      </w:r>
      <w:r>
        <w:rPr/>
        <w:t xml:space="preserve">窨 </w:t>
      </w:r>
      <w:r>
        <w:rPr/>
        <w:t>:) �⪫�</w:t>
      </w:r>
      <w:r>
        <w:rPr/>
        <w:t>砥�� �� ��直� ��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</w:t>
      </w:r>
      <w:r>
        <w:rPr/>
        <w:t>Options-&gt;Configuration ��</w:t>
      </w:r>
      <w:r>
        <w:rPr/>
        <w:t xml:space="preserve">祧 祪���� </w:t>
      </w:r>
      <w:r>
        <w:rPr/>
        <w:t>Enable UDMA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.�. ������� �</w:t>
      </w:r>
      <w:r>
        <w:rPr/>
        <w:t>஡��� � ����� ��⮤�� �� �����</w:t>
      </w:r>
      <w:r>
        <w:rPr/>
        <w:t>㦥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⥯��� �</w:t>
      </w:r>
      <w:r>
        <w:rPr/>
        <w:t xml:space="preserve">ᥣ�� �� </w:t>
      </w:r>
      <w:r>
        <w:rPr/>
        <w:t>㬮�砭�� ���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>᪠� �������� ����� �</w:t>
      </w:r>
      <w:r>
        <w:rPr/>
        <w:t>믮������ �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����⠭������� ����� </w:t>
      </w:r>
      <w:r>
        <w:rPr/>
        <w:t xml:space="preserve">०��� </w:t>
      </w:r>
      <w:r>
        <w:rPr/>
        <w:t>80x50 ��᫥ ��</w:t>
      </w:r>
      <w:r>
        <w:rPr/>
        <w:t>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</w:t>
      </w:r>
      <w:r>
        <w:rPr/>
        <w:t xml:space="preserve">ଠ��� ����� ��ਡ�⮢ </w:t>
      </w:r>
      <w:r>
        <w:rPr/>
        <w:t>S.M.A.R.T. � ���</w:t>
      </w:r>
      <w:r>
        <w:rPr/>
        <w:t>祭�</w:t>
      </w:r>
      <w:r>
        <w:rPr>
          <w:rtl w:val="true"/>
        </w:rPr>
        <w:t xml:space="preserve">ﬨ </w:t>
      </w:r>
      <w:r>
        <w:rPr>
          <w:rtl w:val="true"/>
        </w:rPr>
        <w:t xml:space="preserve">&gt; </w:t>
      </w:r>
      <w:r>
        <w:rPr/>
        <w:t>100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</w:t>
      </w:r>
      <w:r>
        <w:rPr/>
        <w:t>६�</w:t>
      </w:r>
      <w:r>
        <w:rPr/>
        <w:t>饭�� ��</w:t>
      </w:r>
      <w:r>
        <w:rPr/>
        <w:t>५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⨢��� ���</w:t>
      </w:r>
      <w:r>
        <w:rPr/>
        <w:t>栭�� �� �뢮�� �� �</w:t>
      </w:r>
      <w:r>
        <w:rPr/>
        <w:t>࠭ � �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��� ���</w:t>
      </w:r>
      <w:r>
        <w:rPr/>
        <w:t>४�� ������ ���ଠ</w:t>
      </w:r>
      <w:r>
        <w:rPr/>
        <w:t>樨 � ���</w:t>
      </w:r>
      <w:r>
        <w:rPr/>
        <w:t xml:space="preserve">ਭ᪮� ���� � </w:t>
      </w:r>
      <w:r>
        <w:rPr/>
        <w:t>.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GoldEd �� ��</w:t>
      </w:r>
      <w:r>
        <w:rPr/>
        <w:t>࠭���� ���</w:t>
      </w:r>
      <w:r>
        <w:rPr/>
        <w:t xml:space="preserve">쬠 �� �㤥� </w:t>
      </w:r>
      <w:r>
        <w:rPr/>
        <w:t>ᬥ</w:t>
      </w:r>
      <w:r>
        <w:rPr/>
        <w:t>訢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ப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��� �� ������ ��� ����</w:t>
      </w:r>
      <w:r>
        <w:rPr/>
        <w:t xml:space="preserve">室����� </w:t>
      </w:r>
      <w:r>
        <w:rPr/>
        <w:t>(�᫨ ���� �� ����</w:t>
      </w:r>
      <w:r>
        <w:rPr/>
        <w:t>᪠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Summ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� � �⠭���⭮� ���</w:t>
      </w:r>
      <w:r>
        <w:rPr/>
        <w:t xml:space="preserve">㫥 </w:t>
      </w:r>
      <w:r>
        <w:rPr/>
        <w:t>CRT.TPU �� Borland pascal, �</w:t>
      </w:r>
      <w:r>
        <w:rPr/>
        <w:t>ਢ��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訡�� ������� �� ���� �� ������� ������� </w:t>
      </w:r>
      <w:r>
        <w:rPr/>
        <w:t>(���</w:t>
      </w:r>
      <w:r>
        <w:rPr/>
        <w:t>ਬ��</w:t>
      </w:r>
      <w:r>
        <w:rPr/>
        <w:t>, Pentium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ࠢ����� ����� ����</w:t>
      </w:r>
      <w:r>
        <w:rPr/>
        <w:t>祭 � ��娢</w:t>
      </w:r>
      <w:r>
        <w:rPr/>
        <w:t>. �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室�� �������� � </w:t>
      </w:r>
      <w:r>
        <w:rPr/>
        <w:t>turbo.tpl � ������� �⨫��� tpumov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1 - ������</w:t>
      </w:r>
      <w:r>
        <w:rPr/>
        <w:t xml:space="preserve">让 </w:t>
      </w:r>
      <w:r>
        <w:rPr/>
        <w:t>fix ��᪮�</w:t>
      </w:r>
      <w:r>
        <w:rPr/>
        <w:t>쪨� �����쭮 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���� ��� ��</w:t>
      </w:r>
      <w:r>
        <w:rPr/>
        <w:t xml:space="preserve">।������ </w:t>
      </w:r>
      <w:r>
        <w:rPr/>
        <w:t>SMART �</w:t>
      </w:r>
      <w:r>
        <w:rPr/>
        <w:t>ᯮ������ ��</w:t>
      </w:r>
      <w:r>
        <w:rPr/>
        <w:t>㣠� ��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, �������, ���� </w:t>
      </w:r>
      <w:r>
        <w:rPr/>
        <w:t>ࠡ���</w:t>
      </w:r>
      <w:r>
        <w:rPr/>
        <w:t>. :) Thanx to Alexander Nau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:5020/79.1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��� ���</w:t>
      </w:r>
      <w:r>
        <w:rPr/>
        <w:t>४⭮� ����஥��� ��</w:t>
      </w:r>
      <w:r>
        <w:rPr/>
        <w:t xml:space="preserve">䨪� </w:t>
      </w:r>
      <w:r>
        <w:rPr/>
        <w:t>verif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᪮�</w:t>
      </w:r>
      <w:r>
        <w:rPr/>
        <w:t>쪮 ��饭��� ��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 - Bugfix. ������</w:t>
      </w:r>
      <w:r>
        <w:rPr/>
        <w:t>訥 �</w:t>
      </w:r>
      <w:r>
        <w:rPr/>
        <w:t>ᮢ��</w:t>
      </w:r>
      <w:r>
        <w:rPr/>
        <w:t>襭�</w:t>
      </w:r>
      <w:r>
        <w:rPr/>
        <w:t>⢮�����. ����</w:t>
      </w:r>
      <w:r>
        <w:rPr/>
        <w:t>襭�� �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</w:t>
      </w:r>
      <w:r>
        <w:rPr/>
        <w:t>ய������ ����� ��� ��᫥ ����஥��� ��</w:t>
      </w:r>
      <w:r>
        <w:rPr/>
        <w:t>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����� ������ ����� �� </w:t>
      </w:r>
      <w:r>
        <w:rPr/>
        <w:t xml:space="preserve">ᮢ������ </w:t>
      </w:r>
      <w:r>
        <w:rPr/>
        <w:t>Max Cache Read Speed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 ���</w:t>
      </w:r>
      <w:r>
        <w:rPr/>
        <w:t>஢���� ��᪮�</w:t>
      </w:r>
      <w:r>
        <w:rPr/>
        <w:t xml:space="preserve">쪨� ��᪮� ����� � </w:t>
      </w:r>
      <w:r>
        <w:rPr/>
        <w:t xml:space="preserve">᢮���� </w:t>
      </w:r>
      <w:r>
        <w:rPr/>
        <w:t>⠡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</w:t>
      </w:r>
      <w:r>
        <w:rPr/>
        <w:t>⠢����� ������� ��</w:t>
      </w:r>
      <w:r>
        <w:rPr/>
        <w:t>ࠬ��� �� ��ண� ��᪠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ࠬ��஢</w:t>
      </w:r>
      <w:r>
        <w:rPr/>
        <w:t>, ����� �� ��</w:t>
      </w:r>
      <w:r>
        <w:rPr/>
        <w:t>।������� ��� �� �</w:t>
      </w:r>
      <w:r>
        <w:rPr/>
        <w:t>뫨 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��� ���</w:t>
      </w:r>
      <w:r>
        <w:rPr/>
        <w:t>४⭮ �</w:t>
      </w:r>
      <w:r>
        <w:rPr/>
        <w:t>롨</w:t>
      </w:r>
      <w:r>
        <w:rPr/>
        <w:t>ࠥ��� ����</w:t>
      </w:r>
      <w:r>
        <w:rPr/>
        <w:t>⠡ ��� Cahce Read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��� �</w:t>
      </w:r>
      <w:r>
        <w:rPr/>
        <w:t>㣨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�</w:t>
      </w:r>
      <w:r>
        <w:rPr/>
        <w:t>䨪</w:t>
      </w:r>
      <w:r>
        <w:rPr/>
        <w:t>: Linear Verify Speed. �����</w:t>
      </w:r>
      <w:r>
        <w:rPr/>
        <w:t>뢠�� ���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䨪�樨 </w:t>
      </w:r>
      <w:r>
        <w:rPr/>
        <w:t>ᥪ�஢ ��᪠</w:t>
      </w:r>
      <w:r>
        <w:rPr/>
        <w:t>. �</w:t>
      </w:r>
      <w:r>
        <w:rPr/>
        <w:t>祭� ��宦 �� ��䨪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⥭��</w:t>
      </w:r>
      <w:r>
        <w:rPr/>
        <w:t>, �� ��</w:t>
      </w:r>
      <w:r>
        <w:rPr/>
        <w:t>ࠧ�� ஢��� � ����</w:t>
      </w:r>
      <w:r>
        <w:rPr/>
        <w:t>-���� ���. 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pped tracks. ����� �� ������� ��� �</w:t>
      </w:r>
      <w:r>
        <w:rPr/>
        <w:t>業�� ���</w:t>
      </w:r>
      <w:r>
        <w:rPr/>
        <w:t>ᨬ��</w:t>
      </w:r>
      <w:r>
        <w:rPr/>
        <w:t>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᪮��� �⥭�� �</w:t>
      </w:r>
      <w:r>
        <w:rPr/>
        <w:t>.�. �� ������ �� ����</w:t>
      </w:r>
      <w:r>
        <w:rPr/>
        <w:t>த���</w:t>
      </w:r>
      <w:r>
        <w:rPr/>
        <w:t>⢨� ����</w:t>
      </w:r>
      <w:r>
        <w:rPr/>
        <w:t>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ய�᪭�� ᯮᮡ�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� ��</w:t>
      </w:r>
      <w:r>
        <w:rPr/>
        <w:t xml:space="preserve">䨪�� ��� </w:t>
      </w:r>
      <w:r>
        <w:rPr/>
        <w:t>IDE ��᪮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襭�� ������� ����</w:t>
      </w:r>
      <w:r>
        <w:rPr/>
        <w:t>७�� �������� ᪮��� �⥭��</w:t>
      </w:r>
      <w:r>
        <w:rPr/>
        <w:t>/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⥬� ���⥪�⭮� ����� </w:t>
      </w:r>
      <w:r>
        <w:rPr/>
        <w:t>(�</w:t>
      </w:r>
      <w:r>
        <w:rPr/>
        <w:t xml:space="preserve">筥� �� ���⪨ </w:t>
      </w:r>
      <w:r>
        <w:rPr/>
        <w:t>:), ��</w:t>
      </w:r>
      <w:r>
        <w:rPr/>
        <w:t xml:space="preserve">뢠���� ��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</w:t>
      </w:r>
      <w:r>
        <w:rPr/>
        <w:t xml:space="preserve">প� </w:t>
      </w:r>
      <w:r>
        <w:rPr/>
        <w:t>ATA-3 ��᪮� � S.M.A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 </w:t>
      </w:r>
      <w:r>
        <w:rPr/>
        <w:t>१���</w:t>
      </w:r>
      <w:r>
        <w:rPr/>
        <w:t>⠬� ���</w:t>
      </w:r>
      <w:r>
        <w:rPr/>
        <w:t xml:space="preserve">஢���� � </w:t>
      </w:r>
      <w:r>
        <w:rPr/>
        <w:t>rpt-</w:t>
      </w:r>
      <w:r>
        <w:rPr/>
        <w:t>䠩� ������ 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ଠ�� � ���</w:t>
      </w:r>
      <w:r>
        <w:rPr/>
        <w:t>䨣��樨 ��⥬�</w:t>
      </w:r>
      <w:r>
        <w:rPr/>
        <w:t>. ��� ��</w:t>
      </w:r>
      <w:r>
        <w:rPr/>
        <w:t>।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</w:t>
      </w:r>
      <w:r>
        <w:rPr/>
        <w:t>ᯮ�</w:t>
      </w:r>
      <w:r>
        <w:rPr/>
        <w:t xml:space="preserve">짮���� ������⥪� </w:t>
      </w:r>
      <w:r>
        <w:rPr/>
        <w:t>TMi0SDGL Revi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x to  Vladimir M. Zakharychev aka Bobby Z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coo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 - ����� ��������� ���������, bugfix. �� ��� ����, ��</w:t>
      </w:r>
      <w:r>
        <w:rPr/>
        <w:t>९�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0% ����, ��⠫</w:t>
      </w:r>
      <w:r>
        <w:rPr/>
        <w:t>쭠� �������� ⮦� ���</w:t>
      </w:r>
      <w:r>
        <w:rPr/>
        <w:t>௥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�����</w:t>
      </w:r>
      <w:r>
        <w:rPr/>
        <w:t xml:space="preserve">, </w:t>
      </w:r>
      <w:r>
        <w:rPr/>
        <w:t>१����� ��⮢ ���� ᮢ������ � �।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ﬨ</w:t>
      </w:r>
      <w:r>
        <w:rPr/>
        <w:t>. ��</w:t>
      </w:r>
      <w:r>
        <w:rPr/>
        <w:t>祬� ����</w:t>
      </w:r>
      <w:r>
        <w:rPr/>
        <w:t>? ��⮬� �� _����_ ��</w:t>
      </w:r>
      <w:r>
        <w:rPr/>
        <w:t>ࠬ���</w:t>
      </w:r>
      <w:r>
        <w:rPr/>
        <w:t>, � ������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Read, ⥯��� ��������� � ����</w:t>
      </w:r>
      <w:r>
        <w:rPr/>
        <w:t>訬� �������묨 ��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१���� �� </w:t>
      </w:r>
      <w:r>
        <w:rPr/>
        <w:t xml:space="preserve">100-150Kb/sec ���. ������ �� ����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ன</w:t>
      </w:r>
      <w:r>
        <w:rPr/>
        <w:t>, ������ �</w:t>
      </w:r>
      <w:r>
        <w:rPr/>
        <w:t xml:space="preserve">뤠�� </w:t>
      </w:r>
      <w:r>
        <w:rPr/>
        <w:t>VV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</w:t>
      </w:r>
      <w:r>
        <w:rPr/>
        <w:t xml:space="preserve">।������ ���� </w:t>
      </w:r>
      <w:r>
        <w:rPr/>
        <w:t>ide-��</w:t>
      </w:r>
      <w:r>
        <w:rPr/>
        <w:t xml:space="preserve">᪠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urbo Vision interface. ����� � �</w:t>
      </w:r>
      <w:r>
        <w:rPr/>
        <w:t>ணࠬ��� �</w:t>
      </w:r>
      <w:r>
        <w:rPr/>
        <w:t>⠫� ��</w:t>
      </w:r>
      <w:r>
        <w:rPr/>
        <w:t>ࠧ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㤮���� </w:t>
      </w:r>
      <w:r>
        <w:rPr/>
        <w:t>(����). ���� ����</w:t>
      </w:r>
      <w:r>
        <w:rPr/>
        <w:t xml:space="preserve">䥩� �������� </w:t>
      </w:r>
      <w:r>
        <w:rPr/>
        <w:t>ॠ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���</w:t>
      </w:r>
      <w:r>
        <w:rPr/>
        <w:t>, ����� ��</w:t>
      </w:r>
      <w:r>
        <w:rPr/>
        <w:t xml:space="preserve">㤭� �뫮 </w:t>
      </w:r>
      <w:r>
        <w:rPr/>
        <w:t>ᤥ���� 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᪮��� �����</w:t>
      </w:r>
      <w:r>
        <w:rPr/>
        <w:t>. ��</w:t>
      </w:r>
      <w:r>
        <w:rPr/>
        <w:t>᮫�⭮ ��������⨢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</w:t>
      </w:r>
      <w:r>
        <w:rPr/>
        <w:t xml:space="preserve">騥 �������� ᪮���� ����� �� </w:t>
      </w:r>
      <w:r>
        <w:rPr/>
        <w:t>0, ��᫥���� ��</w:t>
      </w:r>
      <w:r>
        <w:rPr/>
        <w:t>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।���</w:t>
      </w:r>
      <w:r>
        <w:rPr/>
        <w:t>/max/min ᪮���� �����. ����� ����� �</w:t>
      </w:r>
      <w:r>
        <w:rPr/>
        <w:t>ॡ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᢮������ </w:t>
      </w:r>
      <w:r>
        <w:rPr/>
        <w:t>XMS � ������⢥, �����</w:t>
      </w:r>
      <w:r>
        <w:rPr/>
        <w:t>筮� ��� �</w:t>
      </w:r>
      <w:r>
        <w:rPr/>
        <w:t xml:space="preserve">࠭���� </w:t>
      </w:r>
      <w:r>
        <w:rPr/>
        <w:t>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楫���� </w:t>
      </w:r>
      <w:r>
        <w:rPr/>
        <w:t>(����� 2-4Mb). �</w:t>
      </w:r>
      <w:r>
        <w:rPr/>
        <w:t>।�ᬮ�७� ����� �஢�ப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⮡� �������� ���� ���</w:t>
      </w:r>
      <w:r>
        <w:rPr/>
        <w:t>ଠ</w:t>
      </w:r>
      <w:r>
        <w:rPr/>
        <w:t>樨</w:t>
      </w:r>
      <w:r>
        <w:rPr/>
        <w:t>. �����</w:t>
      </w:r>
      <w:r>
        <w:rPr/>
        <w:t xml:space="preserve">筮� 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᭮�� ��� ��⮢  ����� �</w:t>
      </w:r>
      <w:r>
        <w:rPr/>
        <w:t>㦨�� �</w:t>
      </w:r>
      <w:r>
        <w:rPr/>
        <w:t>, �� � �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ணࠬ�� �� ᢮�� �����</w:t>
      </w:r>
      <w:r>
        <w:rPr/>
        <w:t>⢥���� ��</w:t>
      </w:r>
      <w:r>
        <w:rPr/>
        <w:t xml:space="preserve">᪥ � �� ���� �� </w:t>
      </w:r>
      <w:r>
        <w:rPr/>
        <w:t xml:space="preserve">楫� </w:t>
      </w:r>
      <w:r>
        <w:rPr/>
        <w:t>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 ����� �� </w:t>
      </w:r>
      <w:r>
        <w:rPr/>
        <w:t>㬮�砭�� �몫�祭� � ���� ��᫥ �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ॡ��� ���</w:t>
      </w:r>
      <w:r>
        <w:rPr/>
        <w:t>⢥</w:t>
      </w:r>
      <w:r>
        <w:rPr/>
        <w:t>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</w:t>
      </w:r>
      <w:r>
        <w:rPr/>
        <w:t>(!) ����</w:t>
      </w:r>
      <w:r>
        <w:rPr/>
        <w:t>ୠ⨢��� ��</w:t>
      </w:r>
      <w:r>
        <w:rPr/>
        <w:t>堭���� ��</w:t>
      </w:r>
      <w:r>
        <w:rPr/>
        <w:t xml:space="preserve">।������ </w:t>
      </w:r>
      <w:r>
        <w:rPr/>
        <w:t>RPM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롮�</w:t>
      </w:r>
      <w:r>
        <w:rPr/>
        <w:t xml:space="preserve">. �� </w:t>
      </w:r>
      <w:r>
        <w:rPr/>
        <w:t>㬮�砭�� �롨</w:t>
      </w:r>
      <w:r>
        <w:rPr/>
        <w:t>ࠥ��� ��⮤</w:t>
      </w:r>
      <w:r>
        <w:rPr/>
        <w:t>, ���</w:t>
      </w:r>
      <w:r>
        <w:rPr/>
        <w:t>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ࠢ��������� 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⮤ </w:t>
      </w:r>
      <w:r>
        <w:rPr/>
        <w:t>#1 - �� ������ Index �� HDD (⠪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।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⮤ </w:t>
      </w:r>
      <w:r>
        <w:rPr/>
        <w:t>#2 - �⪫�</w:t>
      </w:r>
      <w:r>
        <w:rPr/>
        <w:t xml:space="preserve">祭�� </w:t>
      </w:r>
      <w:r>
        <w:rPr/>
        <w:t>read-ahead feature �� IDE ��</w:t>
      </w:r>
      <w:r>
        <w:rPr/>
        <w:t>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᫥����⥫</w:t>
      </w:r>
      <w:r>
        <w:rPr/>
        <w:t>쭮� �⥭�� ��</w:t>
      </w:r>
      <w:r>
        <w:rPr/>
        <w:t>஦�� �� ������ 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⮤ </w:t>
      </w:r>
      <w:r>
        <w:rPr/>
        <w:t>#3 - ��</w:t>
      </w:r>
      <w:r>
        <w:rPr/>
        <w:t>९������� ��� � �������⭠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⮣� 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ࠧ��� ������� ��᪮� ࠧ��� �ந�����⥫�� ������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������ </w:t>
      </w:r>
      <w:r>
        <w:rPr/>
        <w:t>१����� ��</w:t>
      </w:r>
      <w:r>
        <w:rPr/>
        <w:t>-�� ������</w:t>
      </w:r>
      <w:r>
        <w:rPr/>
        <w:t xml:space="preserve">㪨���� </w:t>
      </w:r>
      <w:r>
        <w:rPr/>
        <w:t>ࠧ��</w:t>
      </w:r>
      <w:r>
        <w:rPr/>
        <w:t>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�� </w:t>
      </w:r>
      <w:r>
        <w:rPr/>
        <w:t>WDC 22100H �</w:t>
      </w:r>
      <w:r>
        <w:rPr/>
        <w:t>ᯥ</w:t>
      </w:r>
      <w:r>
        <w:rPr/>
        <w:t xml:space="preserve">譮 </w:t>
      </w:r>
      <w:r>
        <w:rPr/>
        <w:t>ࠡ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�� ����� ��</w:t>
      </w:r>
      <w:r>
        <w:rPr/>
        <w:t>᪨���� �஡����</w:t>
      </w:r>
      <w:r>
        <w:rPr/>
        <w:t>, �⬥���� �� ES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롮�筮 ������� � </w:t>
      </w:r>
      <w:r>
        <w:rPr/>
        <w:t>Options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䨪 ᪮��� ����� �� ��</w:t>
      </w:r>
      <w:r>
        <w:rPr/>
        <w:t>஦���</w:t>
      </w:r>
      <w:r>
        <w:rPr/>
        <w:t>. �</w:t>
      </w:r>
      <w:r>
        <w:rPr/>
        <w:t>祭� ��</w:t>
      </w:r>
      <w:r>
        <w:rPr/>
        <w:t>࠭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訢��� ����</w:t>
      </w:r>
      <w:r>
        <w:rPr/>
        <w:t>, ��</w:t>
      </w:r>
      <w:r>
        <w:rPr/>
        <w:t>祬�</w:t>
      </w:r>
      <w:r>
        <w:rPr/>
        <w:t>, ��� �</w:t>
      </w:r>
      <w:r>
        <w:rPr/>
        <w:t>ࠢ���</w:t>
      </w:r>
      <w:r>
        <w:rPr/>
        <w:t>, ���</w:t>
      </w:r>
      <w:r>
        <w:rPr/>
        <w:t>ᨬ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</w:t>
      </w:r>
      <w:r>
        <w:rPr/>
        <w:t>砫� � ���</w:t>
      </w:r>
      <w:r>
        <w:rPr/>
        <w:t>।���</w:t>
      </w:r>
      <w:r>
        <w:rPr/>
        <w:t xml:space="preserve">... � </w:t>
      </w:r>
      <w:r>
        <w:rPr/>
        <w:t xml:space="preserve">ᠬ �� ���� �� ����᭨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⮬���</w:t>
      </w:r>
      <w:r>
        <w:rPr/>
        <w:t>᪨� �</w:t>
      </w:r>
      <w:r>
        <w:rPr/>
        <w:t>롮� ����</w:t>
      </w:r>
      <w:r>
        <w:rPr/>
        <w:t>⠡� ��</w:t>
      </w:r>
      <w:r>
        <w:rPr/>
        <w:t>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</w:t>
      </w:r>
      <w:r>
        <w:rPr/>
        <w:t xml:space="preserve">䨪� </w:t>
      </w:r>
      <w:r>
        <w:rPr/>
        <w:t xml:space="preserve">bad tracks ����������� ���� </w:t>
      </w:r>
      <w:r>
        <w:rPr/>
        <w:t>梥⮬</w:t>
      </w:r>
      <w:r>
        <w:rPr/>
        <w:t>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஥��� ��</w:t>
      </w:r>
      <w:r>
        <w:rPr/>
        <w:t>䨪�� ������� ����������� 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᪮���</w:t>
      </w:r>
      <w:r>
        <w:rPr>
          <w:rtl w:val="true"/>
        </w:rPr>
        <w:t>ﬨ</w:t>
      </w:r>
      <w:r>
        <w:rPr/>
        <w:t xml:space="preserve"> �� ��஦���</w:t>
      </w:r>
      <w:r>
        <w:rPr/>
        <w:t>, ������</w:t>
      </w:r>
      <w:r>
        <w:rPr/>
        <w:t>祭��� ����� ��</w:t>
      </w:r>
      <w:r>
        <w:rPr/>
        <w:t>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</w:t>
      </w:r>
      <w:r>
        <w:rPr/>
        <w:t>饭��� ��</w:t>
      </w:r>
      <w:r>
        <w:rPr/>
        <w:t>஦��</w:t>
      </w:r>
      <w:r>
        <w:rPr/>
        <w:t>. � ���� ���� ������ 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</w:t>
      </w:r>
      <w:r>
        <w:rPr/>
        <w:t>࠭����� ������ ���� �⥭�� � 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ᯮ�</w:t>
      </w:r>
      <w:r>
        <w:rPr/>
        <w:t>짮���� ��� ������� ��㣨�� �</w:t>
      </w:r>
      <w:r>
        <w:rPr/>
        <w:t>ணࠬ���� ��� �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࠭���� ��</w:t>
      </w:r>
      <w:r>
        <w:rPr/>
        <w:t xml:space="preserve">䨪�� </w:t>
      </w:r>
      <w:r>
        <w:rPr/>
        <w:t>(�⢥���� ᫮�� �� ������ ��</w:t>
      </w:r>
      <w:r>
        <w:rPr/>
        <w:t>஦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���� ����������� �����</w:t>
      </w:r>
      <w:r>
        <w:rPr/>
        <w:t>⢫��� �������⨪� ����</w:t>
      </w:r>
      <w:r>
        <w:rPr/>
        <w:t>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�������⨪� ����</w:t>
      </w:r>
      <w:r>
        <w:rPr/>
        <w:t>஫��� ���⪮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����� ��</w:t>
      </w:r>
      <w:r>
        <w:rPr/>
        <w:t>堭��� ��</w:t>
      </w:r>
      <w:r>
        <w:rPr/>
        <w:t>᪠ � ������� 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樮��</w:t>
      </w:r>
      <w:r>
        <w:rPr/>
        <w:t>஢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���� (verify) �</w:t>
      </w:r>
      <w:r>
        <w:rPr/>
        <w:t>ᥩ �����</w:t>
      </w:r>
      <w:r>
        <w:rPr/>
        <w:t>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।������ �����প� </w:t>
      </w:r>
      <w:r>
        <w:rPr/>
        <w:t>UltraDMA/33 Mode 0,1 � 2 (��</w:t>
      </w:r>
      <w:r>
        <w:rPr/>
        <w:t>樮���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 xml:space="preserve">뢮� </w:t>
      </w:r>
      <w:r>
        <w:rPr/>
        <w:t xml:space="preserve">ᯨ᪠ </w:t>
      </w:r>
      <w:r>
        <w:rPr/>
        <w:t>EIDE/ATAPI �����</w:t>
      </w:r>
      <w:r>
        <w:rPr/>
        <w:t xml:space="preserve">ᮢ </w:t>
      </w:r>
      <w:r>
        <w:rPr/>
        <w:t>(</w:t>
      </w:r>
      <w:r>
        <w:rPr/>
        <w:t>ᤥ���� �� ���</w:t>
      </w:r>
      <w:r>
        <w:rPr/>
        <w:t xml:space="preserve">졥 </w:t>
      </w:r>
      <w:r>
        <w:rPr/>
        <w:t>2:5025/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 xml:space="preserve">뢮� </w:t>
      </w:r>
      <w:r>
        <w:rPr/>
        <w:t xml:space="preserve">ᯨ᪠ </w:t>
      </w:r>
      <w:r>
        <w:rPr/>
        <w:t>SCSI �����</w:t>
      </w:r>
      <w:r>
        <w:rPr/>
        <w:t xml:space="preserve">ᮢ </w:t>
      </w:r>
      <w:r>
        <w:rPr/>
        <w:t>(</w:t>
      </w:r>
      <w:r>
        <w:rPr/>
        <w:t>ࠡ�</w:t>
      </w:r>
      <w:r>
        <w:rPr/>
        <w:t>⠥� �</w:t>
      </w:r>
      <w:r>
        <w:rPr/>
        <w:t xml:space="preserve">१ </w:t>
      </w:r>
      <w:r>
        <w:rPr/>
        <w:t>ASPI �</w:t>
      </w:r>
      <w:r>
        <w:rPr>
          <w:rtl w:val="true"/>
        </w:rPr>
        <w:t>ࢨ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��� </w:t>
      </w:r>
      <w:r>
        <w:rPr/>
        <w:t>祣� ������</w:t>
      </w:r>
      <w:r>
        <w:rPr/>
        <w:t xml:space="preserve">. ������� ��� � </w:t>
      </w:r>
      <w:r>
        <w:rPr/>
        <w:t xml:space="preserve">ᠬ� �� </w:t>
      </w:r>
      <w:r>
        <w:rPr/>
        <w:t>㢨���</w:t>
      </w:r>
      <w:r>
        <w:rPr/>
        <w:t>..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�����</w:t>
      </w:r>
      <w:r>
        <w:rPr/>
        <w:t>㬥��</w:t>
      </w:r>
      <w:r>
        <w:rPr/>
        <w:t xml:space="preserve">஢���� </w:t>
      </w:r>
      <w:r>
        <w:rPr/>
        <w:t>:)) ���� /M �⪫�</w:t>
      </w:r>
      <w:r>
        <w:rPr/>
        <w:t>砥� �</w:t>
      </w:r>
      <w:r>
        <w:rPr/>
        <w:t>஢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४⭠� ࠡ�� �� �⮬ �� ��࠭������</w:t>
      </w:r>
      <w:r>
        <w:rPr/>
        <w:t>. �� ide-info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 ���� ���</w:t>
      </w:r>
      <w:r>
        <w:rPr/>
        <w:t>㬥����</w:t>
      </w:r>
      <w:r>
        <w:rPr/>
        <w:t xml:space="preserve">. � ���� ��� </w:t>
      </w:r>
      <w:r>
        <w:rPr/>
        <w:t>ᨫ � ������� ��९��</w:t>
      </w:r>
      <w:r>
        <w:rPr/>
        <w:t>뢠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⮡� ��</w:t>
      </w:r>
      <w:r>
        <w:rPr/>
        <w:t>ࠧ��� �� ��������� � ����� ���ᨨ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-����� ��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(( ����</w:t>
      </w:r>
      <w:r>
        <w:rPr/>
        <w:t>䥩� ����� � ������</w:t>
      </w:r>
      <w:r>
        <w:rPr/>
        <w:t>, �� 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 xml:space="preserve">ᥩ�� </w:t>
      </w:r>
      <w:r>
        <w:rPr/>
        <w:t>- �</w:t>
      </w:r>
      <w:r>
        <w:rPr/>
        <w:t xml:space="preserve">뫮���� ��쥧�� �� </w:t>
      </w:r>
      <w:r>
        <w:rPr/>
        <w:t>(�᫨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- ������</w:t>
      </w:r>
      <w:r>
        <w:rPr/>
        <w:t>訥 ���襭��</w:t>
      </w:r>
      <w:r>
        <w:rPr/>
        <w:t>,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������ </w:t>
      </w:r>
      <w:r>
        <w:rPr/>
        <w:t>᭮�� ࠡ�</w:t>
      </w:r>
      <w:r>
        <w:rPr/>
        <w:t>⠥� ����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��� �� ������ ��� MR-BIOS'�� �</w:t>
      </w:r>
      <w:r>
        <w:rPr/>
        <w:t>㣠���� �� ������</w:t>
      </w:r>
      <w:r>
        <w:rPr/>
        <w:t xml:space="preserve">⢨� LBA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䨪 ��</w:t>
      </w:r>
      <w:r>
        <w:rPr/>
        <w:t>ந��� ⥯��� �� �ᥬ ��஦���</w:t>
      </w:r>
      <w:r>
        <w:rPr/>
        <w:t xml:space="preserve">. � </w:t>
      </w:r>
      <w:r>
        <w:rPr/>
        <w:t xml:space="preserve">०��� </w:t>
      </w:r>
      <w:r>
        <w:rPr/>
        <w:t>Draf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� १���� ���� ��஦��</w:t>
      </w:r>
      <w:r>
        <w:rPr/>
        <w:t xml:space="preserve">. � Detailed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�</w:t>
      </w:r>
      <w:r>
        <w:rPr/>
        <w:t xml:space="preserve">砥��� ���祬 </w:t>
      </w:r>
      <w:r>
        <w:rPr/>
        <w:t>/E) - ������ ��</w:t>
      </w:r>
      <w:r>
        <w:rPr/>
        <w:t>஦�� �⤥�</w:t>
      </w:r>
      <w:r>
        <w:rPr/>
        <w:t xml:space="preserve">쭮 </w:t>
      </w:r>
      <w:r>
        <w:rPr/>
        <w:t>+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䨪</w:t>
      </w:r>
      <w:r>
        <w:rPr/>
        <w:t>, �⮡� ᣫ����� ��</w:t>
      </w:r>
      <w:r>
        <w:rPr/>
        <w:t xml:space="preserve">砩�� </w:t>
      </w:r>
      <w:r>
        <w:rPr/>
        <w:t>ࠧ��� ᪮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</w:t>
      </w:r>
      <w:r>
        <w:rPr/>
        <w:t>/T �������� ��</w:t>
      </w:r>
      <w:r>
        <w:rPr/>
        <w:t>࠭��� ⥪�⮢� 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᪮���</w:t>
      </w:r>
      <w:r>
        <w:rPr>
          <w:rtl w:val="true"/>
        </w:rPr>
        <w:t>ﬨ</w:t>
      </w:r>
      <w:r>
        <w:rPr/>
        <w:t xml:space="preserve"> �⥭�� �⤥���� ��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������� ������ ��</w:t>
      </w:r>
      <w:r>
        <w:rPr/>
        <w:t xml:space="preserve">।������ </w:t>
      </w:r>
      <w:r>
        <w:rPr/>
        <w:t>Cache transfer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롨</w:t>
      </w:r>
      <w:r>
        <w:rPr/>
        <w:t>ࠥ��� ���ᨬ���� �� ���⨣����� १���⮢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������� �� </w:t>
      </w:r>
      <w:r>
        <w:rPr/>
        <w:t>8,16,24,32..64K. � �</w:t>
      </w:r>
      <w:r>
        <w:rPr/>
        <w:t>ਭ</w:t>
      </w:r>
      <w:r>
        <w:rPr/>
        <w:t>樯�</w:t>
      </w:r>
      <w:r>
        <w:rPr/>
        <w:t>, ����⢥��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 ���������� �� �⮣�</w:t>
      </w:r>
      <w:r>
        <w:rPr/>
        <w:t>, �� �� ��� �����.. 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 ��</w:t>
      </w:r>
      <w:r>
        <w:rPr/>
        <w:t>䥪⨢��� �</w:t>
      </w:r>
      <w:r>
        <w:rPr/>
        <w:t xml:space="preserve">ᥣ�  ������� �� </w:t>
      </w:r>
      <w:r>
        <w:rPr/>
        <w:t>64K (� �� 32K, 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</w:t>
      </w:r>
      <w:r>
        <w:rPr/>
        <w:t>࠭��</w:t>
      </w:r>
      <w:r>
        <w:rPr/>
        <w:t xml:space="preserve">), �� �⮬ </w:t>
      </w:r>
      <w:r>
        <w:rPr/>
        <w:t xml:space="preserve">१���� �� </w:t>
      </w:r>
      <w:r>
        <w:rPr/>
        <w:t>0.2Mb/sec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- �����. :)) � �</w:t>
      </w:r>
      <w:r>
        <w:rPr/>
        <w:t>᭮����</w:t>
      </w:r>
      <w:r>
        <w:rPr/>
        <w:t>, �����⪠ ��p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y⠭�� � ide ���p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��</w:t>
      </w:r>
      <w:r>
        <w:rPr/>
        <w:t xml:space="preserve">ᠭ�� �� ��� </w:t>
      </w:r>
      <w:r>
        <w:rPr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y��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>p� �� ������ F2 ��y��⢫���� ������ �p�</w:t>
      </w:r>
      <w:r>
        <w:rPr/>
        <w:t>䨪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CX-�p���.(Thanx to: ��p����� C⠭�᫠�, 2:5020/695.2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��� </w:t>
      </w:r>
      <w:r>
        <w:rPr/>
        <w:t>/W ⥯�p� ����� ���� /C - Complet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 ��</w:t>
      </w:r>
      <w:r>
        <w:rPr/>
        <w:t>y� ��� ��y��, �p�</w:t>
      </w:r>
      <w:r>
        <w:rPr/>
        <w:t>䨪� �����뢠����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�����</w:t>
      </w:r>
      <w:r>
        <w:rPr/>
        <w:t xml:space="preserve">訥 </w:t>
      </w:r>
      <w:r>
        <w:rPr/>
        <w:t>y����⢠ ⨯� Test Summary � hddspeed.rpt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- Bugfix, bugfix � �� p�� bugfix :)) � ⠪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��p�������� </w:t>
      </w:r>
      <w:r>
        <w:rPr/>
        <w:t>ᮮ</w:t>
      </w:r>
      <w:r>
        <w:rPr/>
        <w:t>⢥��⢨� BIOS HDD No &lt;-&gt; IDE Port... 8-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������ y� ⥯�p� ������ IDE CDROM �� �y��� </w:t>
      </w:r>
      <w:r>
        <w:rPr/>
        <w:t>ᡨ���� �</w:t>
      </w:r>
      <w:r>
        <w:rPr/>
        <w:t>p��p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⮫�</w:t>
      </w:r>
      <w:r>
        <w:rPr/>
        <w:t>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</w:t>
      </w:r>
      <w:r>
        <w:rPr/>
        <w:t>猪� ������ ��䨪</w:t>
      </w:r>
      <w:r>
        <w:rPr/>
        <w:t>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p�������� ⥪y</w:t>
      </w:r>
      <w:r>
        <w:rPr/>
        <w:t xml:space="preserve">饣� </w:t>
      </w:r>
      <w:r>
        <w:rPr/>
        <w:t>p���� �p����</w:t>
      </w:r>
      <w:r>
        <w:rPr/>
        <w:t>樨</w:t>
      </w:r>
      <w:r>
        <w:rPr/>
        <w:t>, �</w:t>
      </w:r>
      <w:r>
        <w:rPr/>
        <w:t>ᯮ��</w:t>
      </w:r>
      <w:r>
        <w:rPr/>
        <w:t>y����� 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BA/Normal/Large). �</w:t>
      </w:r>
      <w:r>
        <w:rPr/>
        <w:t xml:space="preserve">뤠� </w:t>
      </w:r>
      <w:r>
        <w:rPr/>
        <w:t>_�</w:t>
      </w:r>
      <w:r>
        <w:rPr/>
        <w:t>祭�</w:t>
      </w:r>
      <w:r>
        <w:rPr/>
        <w:t>_�p������_ �p��y�p����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⪠� ���</w:t>
      </w:r>
      <w:r>
        <w:rPr/>
        <w:t>p����� ���� � ����������� 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p�������� ᪮p��� �p�</w:t>
      </w:r>
      <w:r>
        <w:rPr/>
        <w:t>饭�� ��</w:t>
      </w:r>
      <w:r>
        <w:rPr/>
        <w:t>᪠</w:t>
      </w:r>
      <w:r>
        <w:rPr/>
        <w:t>. ���</w:t>
      </w:r>
      <w:r>
        <w:rPr/>
        <w:t xml:space="preserve">쪮 ��� </w:t>
      </w:r>
      <w:r>
        <w:rPr/>
        <w:t>IDE. H�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y</w:t>
      </w:r>
      <w:r>
        <w:rPr/>
        <w:t xml:space="preserve">砩 ��� ��� </w:t>
      </w:r>
      <w:r>
        <w:rPr/>
        <w:t>ᤥ��� �⪫�</w:t>
      </w:r>
      <w:r>
        <w:rPr/>
        <w:t xml:space="preserve">砥�� </w:t>
      </w:r>
      <w:r>
        <w:rPr/>
        <w:t>(���� /R). ���� 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 ������</w:t>
      </w:r>
      <w:r>
        <w:rPr/>
        <w:t>y��.  ��</w:t>
      </w:r>
      <w:r>
        <w:rPr/>
        <w:t>ᬮ�</w:t>
      </w:r>
      <w:r>
        <w:rPr/>
        <w:t>p��, �� �� ⠬ ����p��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- H����� 1 (����) ��p��� ��� :) ��������� ��᪮�</w:t>
      </w:r>
      <w:r>
        <w:rPr/>
        <w:t>쪮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��p� � �������� p���� 1024Kb, ��� � ��������, � �� 1000Kb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y����� �p���y�� ��p</w:t>
      </w:r>
      <w:r>
        <w:rPr/>
        <w:t xml:space="preserve">ᨨ� �� </w:t>
      </w:r>
      <w:r>
        <w:rPr/>
        <w:t>LinearRead � CacheTransfer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 ���� � ���⮬</w:t>
      </w:r>
      <w:r>
        <w:rPr/>
        <w:t>y �� 2.3% �����. ������ p��y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p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��p� �p����</w:t>
      </w:r>
      <w:r>
        <w:rPr/>
        <w:t xml:space="preserve">쭮 </w:t>
      </w:r>
      <w:r>
        <w:rPr/>
        <w:t xml:space="preserve">(� �������) ��p�������� </w:t>
      </w:r>
      <w:r>
        <w:rPr/>
        <w:t>ᮮ</w:t>
      </w:r>
      <w:r>
        <w:rPr/>
        <w:t>⢥��⢨� 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p� ��</w:t>
      </w:r>
      <w:r>
        <w:rPr/>
        <w:t>᪠ � ���� � ��</w:t>
      </w:r>
      <w:r>
        <w:rPr/>
        <w:t>p� IDE, �� ���p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p�������� �p����p �� 0 � ��᫥���� �p�. ��� 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�����</w:t>
      </w:r>
      <w:r>
        <w:rPr/>
        <w:t>, ���� ����p����� �p�</w:t>
      </w:r>
      <w:r>
        <w:rPr/>
        <w:t>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p�������� p����� p����p �y�p� ����. ��� ���</w:t>
      </w:r>
      <w:r>
        <w:rPr/>
        <w:t>᭨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⫨</w:t>
      </w:r>
      <w:r>
        <w:rPr/>
        <w:t>砥��� �� ⮣�</w:t>
      </w:r>
      <w:r>
        <w:rPr/>
        <w:t xml:space="preserve">, �� </w:t>
      </w:r>
      <w:r>
        <w:rPr/>
        <w:t>ᮮ�</w:t>
      </w:r>
      <w:r>
        <w:rPr/>
        <w:t xml:space="preserve">頥� </w:t>
      </w:r>
      <w:r>
        <w:rPr/>
        <w:t>i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p����� �p�</w:t>
      </w:r>
      <w:r>
        <w:rPr/>
        <w:t xml:space="preserve">䨪 </w:t>
      </w:r>
      <w:r>
        <w:rPr/>
        <w:t>Disk -&gt; Controller Transfer'a (�� ��</w:t>
      </w:r>
      <w:r>
        <w:rPr/>
        <w:t>类� �</w:t>
      </w:r>
      <w:r>
        <w:rPr/>
        <w:t>y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⠪ ������� :)) � ��</w:t>
      </w:r>
      <w:r>
        <w:rPr/>
        <w:t>饬 ᪮</w:t>
      </w:r>
      <w:r>
        <w:rPr/>
        <w:t>p���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Sectors ��� ������ 1..128k. H� ������ �� PIO, ᪮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p� � �.�. ���</w:t>
      </w:r>
      <w:r>
        <w:rPr/>
        <w:t>譨� 䠪�</w:t>
      </w:r>
      <w:r>
        <w:rPr/>
        <w:t>p��. � ��</w:t>
      </w:r>
      <w:r>
        <w:rPr/>
        <w:t>饬</w:t>
      </w:r>
      <w:r>
        <w:rPr/>
        <w:t>, ��p���� �p�</w:t>
      </w:r>
      <w:r>
        <w:rPr/>
        <w:t>䨪</w:t>
      </w:r>
      <w:r>
        <w:rPr/>
        <w:t>..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�</w:t>
      </w:r>
      <w:r>
        <w:rPr/>
        <w:t>, y ���� �� p���� �y��� �p���</w:t>
      </w:r>
      <w:r>
        <w:rPr/>
        <w:t xml:space="preserve">室��� ���� � </w:t>
      </w:r>
      <w:r>
        <w:rPr/>
        <w:t>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p��</w:t>
      </w:r>
      <w:r>
        <w:rPr/>
        <w:t xml:space="preserve">樥� ����� ���� </w:t>
      </w:r>
      <w:r>
        <w:rPr/>
        <w:t>/D:[��p�], �⮡� ⪭y�� �p��p���y 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ᮬ</w:t>
      </w:r>
      <w:r>
        <w:rPr/>
        <w:t>. ��p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- Primary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 - Primary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 - Secondary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- Secondary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lor output, ������</w:t>
      </w:r>
      <w:r>
        <w:rPr/>
        <w:t xml:space="preserve">訥 </w:t>
      </w:r>
      <w:r>
        <w:rPr/>
        <w:t>y�y�</w:t>
      </w:r>
      <w:r>
        <w:rPr/>
        <w:t>襭�� � ���</w:t>
      </w:r>
      <w:r>
        <w:rPr/>
        <w:t>p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Some bugs fixed and some add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������ �</w:t>
      </w:r>
      <w:r>
        <w:rPr/>
        <w:t>ࠢ��</w:t>
      </w:r>
      <w:r>
        <w:rPr/>
        <w:t>쭮 ��</w:t>
      </w:r>
      <w:r>
        <w:rPr/>
        <w:t xml:space="preserve">।������ </w:t>
      </w:r>
      <w:r>
        <w:rPr/>
        <w:t>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����� ��� </w:t>
      </w:r>
      <w:r>
        <w:rPr/>
        <w:t xml:space="preserve">१����� ���� �� </w:t>
      </w:r>
      <w:r>
        <w:rPr/>
        <w:t xml:space="preserve">Seek-����. �� �� ���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६��� ���஢���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 xml:space="preserve">஢���� �� </w:t>
      </w:r>
      <w:r>
        <w:rPr/>
        <w:t>IDE ��᪮� (���� 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</w:t>
      </w:r>
      <w:r>
        <w:rPr/>
        <w:t xml:space="preserve">뢠��� ���� </w:t>
      </w:r>
      <w:r>
        <w:rPr/>
        <w:t>(����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��</w:t>
      </w:r>
      <w:r>
        <w:rPr/>
        <w:t>䨪 �</w:t>
      </w:r>
      <w:r>
        <w:rPr/>
        <w:t>࠭��� �� ��஦���</w:t>
      </w:r>
      <w:r>
        <w:rPr/>
        <w:t xml:space="preserve">. �᫨ 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⮫</w:t>
      </w:r>
      <w:r>
        <w:rPr/>
        <w:t>쪮 ���</w:t>
      </w:r>
      <w:r>
        <w:rPr/>
        <w:t>, �</w:t>
      </w:r>
      <w:r>
        <w:rPr/>
        <w:t>ய��⨢ �� ��</w:t>
      </w:r>
      <w:r>
        <w:rPr/>
        <w:t>㣨� ����</w:t>
      </w:r>
      <w:r>
        <w:rPr/>
        <w:t>, � �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祬 </w:t>
      </w: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</w:t>
      </w:r>
      <w:r>
        <w:rPr/>
        <w:t xml:space="preserve">Disk Speed Index, �����-����� </w:t>
      </w:r>
      <w:r>
        <w:rPr/>
        <w:t>ॠ�</w:t>
      </w:r>
      <w:r>
        <w:rPr/>
        <w:t>쭮 ��</w:t>
      </w:r>
      <w:r>
        <w:rPr/>
        <w:t>ࠦ�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. ������ �� Avg.LinearRead/Avg.Acess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������ �</w:t>
      </w:r>
      <w:r>
        <w:rPr/>
        <w:t>த� ���</w:t>
      </w:r>
      <w:r>
        <w:rPr/>
        <w:t>稫�� ��室��� ��� �������� ���</w:t>
      </w:r>
      <w:r>
        <w:rPr/>
        <w:t xml:space="preserve">ᮢ � </w:t>
      </w:r>
      <w:r>
        <w:rPr/>
        <w:t>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࠭��</w:t>
      </w:r>
      <w:r>
        <w:rPr/>
        <w:t>樥�</w:t>
      </w:r>
      <w:r>
        <w:rPr/>
        <w:t>, ���</w:t>
      </w:r>
      <w:r>
        <w:rPr/>
        <w:t>訩�� ������ ������� ������� 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 &gt;= 1 Gb �� ���� Maximal Seek � Average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���� ����</w:t>
      </w:r>
      <w:r>
        <w:rPr/>
        <w:t xml:space="preserve">७��� ५�� � </w:t>
      </w:r>
      <w:r>
        <w:rPr/>
        <w:t>N5025.C00L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