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Q(TM) Version 1.01 Shareware/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unning ADQ from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ADQ version 1.01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erms.doc before using A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    Optimized the drive detection algorit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 bug in the 'cross-read supporte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which made ADQ "hang" in the te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me BIO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TA/IDE drive +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S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does not test OS dependent information, it can be used on every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ng system (OS) when placed on a bootabl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nter the drive to test in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ADQ from multitask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runs under DOS so theoretically it can be used under ever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that support a DOS box. Since ADQ accesses the drive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t's not recommended to do this, since it may result in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 has a build in detection which has been tested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 version 3.51 and OS/2 which prevents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. This detection can be overru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"nowindows", however as stated earli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e best place for ADQ is on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is an easy to use program, it supports the keyboar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it's own help system, this docume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          Keep the engine running at the help system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significantly speedup brow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when running ADQ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xxx       Set the time-out to xxx ms (default 50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will define the maximum time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      Report all dri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hen the build in det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Register this copy (needs key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change the shareware version in a commer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ndows         Disable detection of multitasking environment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nowindows only if you are sure the detection fa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